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. эконом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ории и социальн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Н. Макс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заседания кафед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</w:rPr>
        <w:t>__ от _________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зачета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– основы предпринима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2 курса дневного от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матологического факультет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2017–2018 учебный год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чем заключаются функции предпринимательской деятельности?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существуют виды предпринимательской деятельности?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понимают под предпринимательской средой? Дайте характеристику макро-, микросреды, факторы и их влияние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понимают под объектом и субъектом предпринимательской деятельности? Дайте их характеристику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организационно-правовые формы предпринимательской деятельност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новационная направленность предпринимательской деятельност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енняя и внешняя среда предпринимательств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ринимательство без образования юридического лиц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ензирование предпринимательской деятельности: сущность, цель, задач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ы лицензирования, лицензия и ее основные атрибуты. Аннулирование лицензи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арактеристика и этапы предпринимательского процесса. Процесс поиска новой иде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бизнес-плана, характеристика его основных разделов. Поиск необходимых ресурсов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реждение и регистрация коммерческой организаци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изация функционирования и управления фирмой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е предпринимательство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е товарищество, его участники, управление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о с ограниченной ответственностью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черние и зависимые обществ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мерческое предпринимательство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варищество на вере, его участники, отличительные особенности и управление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ционерные общества, уставный капитал, участники, управление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предпринимательства в экономическом развити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торы, обуславливающие готовность стать предпринимателем. Знания и умения, которыми должны обладать предпринимател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емь психологических типажей предпринимателей. Качества, характеризующие преуспевающих предпринимателей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торы, сдерживающие развитие предпринимательства в Росси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дии предпринимательского процесс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о-правовые формы предприятий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номное учреждение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эффективности предприятия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знес-план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ятие, виды и классификация юридических лиц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щность и особенности организационно-правовых форм хозяйствования юридических лиц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динения юридических лиц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цепция реформирования предприятий в рыночных условиях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ение и задачи малого предприятия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малого предпринимательства в России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рактеристика экономической деятельности малого предприятия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ая поддержка малого бизнеса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ы малого бизнеса в России и пути их преодоления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деятельности, ценообразование в коммерческих организациях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ые отношения, социальная деятельность, ответственность коммерческой организации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т и отчетность в коммерческих организациях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ятие и содержание внутрифирменного предпринимательств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внутрифирменного предпринимательств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осылки для возникновения внутрифирменного предпринимательств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чественные признаки предпринимательства и их оценк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понский опыт внутрифирменного предпринимательств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мериканский опыт внутрифирменного предпринимательств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ведская система внутрифирменного предпринимательств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внутрифирменного предпринимательства в Росси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енция и ее функци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конкуренции в современных условиях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конкуренции в развитии рыночных отношений в Росси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ы развития малого предпринимательства в Росси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классификации конкуренци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ы монополий, признаки монополизации, ее влияние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государственного антимонопольного регулирования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ринимательская тайн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атегии роста малых фирм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Франчайзинг» в малом бизнесе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предпринимательской деятельности</w:t>
      </w:r>
      <w:r>
        <w:rPr>
          <w:rFonts w:eastAsia="Calibri" w:cs="Helvetica" w:ascii="Roboto-Regular;Arial" w:hAnsi="Roboto-Regular;Arial"/>
          <w:b/>
          <w:bCs/>
          <w:color w:val="333333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новидности структур предпринимательской деятельности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424242"/>
          <w:sz w:val="28"/>
          <w:szCs w:val="28"/>
        </w:rPr>
        <w:t>Оптимизация структуры предпринимательской деятельност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424242"/>
          <w:sz w:val="28"/>
          <w:szCs w:val="28"/>
        </w:rPr>
        <w:t>Стратегическое управление на предприятии</w:t>
      </w:r>
    </w:p>
    <w:p>
      <w:pPr>
        <w:pStyle w:val="Normal"/>
        <w:numPr>
          <w:ilvl w:val="0"/>
          <w:numId w:val="2"/>
        </w:numPr>
        <w:spacing w:lineRule="atLeast" w:line="312" w:before="0" w:after="75"/>
        <w:contextualSpacing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ыбор местоположения предприятия (факторы, влияющие на принятие решения относительно местоположения предприятия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изация системы управления на предприяти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Методы оптимизации управления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ятие культуры предпринимательской деятельност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ая культура предприятия, ее цели и задач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ды организационных культур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культуры в организации, их классификация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бор модели организационной культуры предприятия и ее оптимизация</w:t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360" w:righ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эффективности предпринимательской деятельности</w:t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360" w:righ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эффективности предпринимательской деятельности</w:t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360" w:righ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ресурсов</w:t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360" w:righ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ность продаж</w:t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360" w:righ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 предпринимательской деятельности</w:t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360" w:righ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висимость показателя результата предпринимательской деятельности от выбранной стратегии</w:t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360" w:righ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возможного банкротства, методики оценки потенциального банкротства предприятия.</w:t>
      </w:r>
    </w:p>
    <w:p>
      <w:pPr>
        <w:pStyle w:val="Normal"/>
        <w:numPr>
          <w:ilvl w:val="0"/>
          <w:numId w:val="2"/>
        </w:numPr>
        <w:spacing w:lineRule="atLeast" w:line="288" w:before="0" w:after="280"/>
        <w:ind w:left="360" w:righ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вы методы расчета финансово-экономических показателей: ликвидности, финансовой устойчивости, рентабельности и деловой активности?</w:t>
      </w:r>
    </w:p>
    <w:p>
      <w:pPr>
        <w:pStyle w:val="Normal"/>
        <w:spacing w:lineRule="atLeast" w:line="288" w:before="225" w:after="280"/>
        <w:ind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Roboto-Regular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Cs w:val="20"/>
    </w:rPr>
  </w:style>
  <w:style w:type="character" w:styleId="Style14">
    <w:name w:val="Название Знак"/>
    <w:qFormat/>
    <w:rPr>
      <w:rFonts w:eastAsia="Times New Roman"/>
      <w:b/>
      <w:szCs w:val="20"/>
    </w:rPr>
  </w:style>
  <w:style w:type="character" w:styleId="Style15">
    <w:name w:val="Основной текст Знак"/>
    <w:qFormat/>
    <w:rPr>
      <w:rFonts w:eastAsia="Times New Roman"/>
      <w:b/>
      <w:szCs w:val="20"/>
    </w:rPr>
  </w:style>
  <w:style w:type="character" w:styleId="Style16">
    <w:name w:val="Основной текст с отступом Знак"/>
    <w:qFormat/>
    <w:rPr>
      <w:rFonts w:eastAsia="Times New Roman"/>
      <w:szCs w:val="20"/>
    </w:rPr>
  </w:style>
  <w:style w:type="character" w:styleId="3">
    <w:name w:val="Основной текст 3 Знак"/>
    <w:qFormat/>
    <w:rPr>
      <w:rFonts w:eastAsia="Times New Roman"/>
      <w:szCs w:val="20"/>
    </w:rPr>
  </w:style>
  <w:style w:type="character" w:styleId="2">
    <w:name w:val="Основной текст с отступом 2 Знак"/>
    <w:qFormat/>
    <w:rPr>
      <w:rFonts w:eastAsia="Times New Roman"/>
      <w:szCs w:val="20"/>
    </w:rPr>
  </w:style>
  <w:style w:type="character" w:styleId="31">
    <w:name w:val="Основной текст с отступом 3 Знак"/>
    <w:qFormat/>
    <w:rPr>
      <w:rFonts w:eastAsia="Times New Roman"/>
      <w:b/>
      <w:szCs w:val="20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1134" w:hanging="992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left="1134" w:hanging="992"/>
      <w:jc w:val="both"/>
    </w:pPr>
    <w:rPr>
      <w:b/>
      <w:sz w:val="28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53:00Z</dcterms:created>
  <dc:creator> </dc:creator>
  <dc:description/>
  <cp:keywords/>
  <dc:language>en-US</dc:language>
  <cp:lastModifiedBy>User</cp:lastModifiedBy>
  <cp:lastPrinted>2017-11-24T16:25:00Z</cp:lastPrinted>
  <dcterms:modified xsi:type="dcterms:W3CDTF">2017-11-24T13:59:00Z</dcterms:modified>
  <cp:revision>10</cp:revision>
  <dc:subject/>
  <dc:title>ВОПРОСЫ</dc:title>
</cp:coreProperties>
</file>