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заседания кафедр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т                                2017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. каф. экономическ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и и социальной работ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Н. Максимова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12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заменационные вопросы по дисциплине «Экономика»</w:t>
      </w:r>
    </w:p>
    <w:p>
      <w:pPr>
        <w:pStyle w:val="Normal"/>
        <w:numPr>
          <w:ilvl w:val="0"/>
          <w:numId w:val="0"/>
        </w:numPr>
        <w:spacing w:lineRule="auto" w:line="240" w:before="12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студентов фармацевтического факультета</w:t>
      </w:r>
    </w:p>
    <w:p>
      <w:pPr>
        <w:pStyle w:val="Normal"/>
        <w:numPr>
          <w:ilvl w:val="0"/>
          <w:numId w:val="0"/>
        </w:numPr>
        <w:spacing w:lineRule="auto" w:line="240" w:before="12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2017–2018 учебный год</w:t>
      </w:r>
    </w:p>
    <w:p>
      <w:pPr>
        <w:pStyle w:val="Normal"/>
        <w:numPr>
          <w:ilvl w:val="0"/>
          <w:numId w:val="0"/>
        </w:numPr>
        <w:spacing w:lineRule="auto" w:line="240" w:before="12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теория: предмет, цели, функции, методы. Экономические категории и законы. Микроэкономика. Макроэкономика. Основные вопросы эконом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система: сущность, основные элементы; виды и характеристика типов и мод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требности: понятие, факторы формирования, классификация и характеристика. Закон возвышения потребнос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: понятие, цель, виды, уровни, стадии, основные системы. Экономические субъекты. Экономические блага: сущность, классификац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е ресурсы, их виды. Факторы производства, их характерист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е ресурсы как экономический фактор. Рента, ее виды. Земельная рента. Цена зем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а, знания, информация как экономический ресурс: сущность, характеристики, ограничения. Сущность и противоречия НТП, НТР. Интеллектуальный продукт, интеллектуальная собственность. Информационная безопасн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ие потребности и интересы, цели и средства. </w:t>
      </w:r>
      <w:r>
        <w:rPr>
          <w:rFonts w:cs="Times New Roman" w:ascii="Times New Roman" w:hAnsi="Times New Roman"/>
          <w:bCs/>
          <w:sz w:val="28"/>
          <w:szCs w:val="28"/>
        </w:rPr>
        <w:t>Проблема выбора оптимального решения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кономические ограничения: граница производственных возможносте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Проблема выбора оптимального реш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ая эффективность, ее основные показатели. Кривая производственных возможнос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нок: сущность, функции, структура и виды, преимущества и недостатк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ъекты и объекты рыночного хозяйства: определение, примеры. Юридические и физические лица: понятие, виды. Понятие и элементы инфраструктуры рын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, товар, услуга: понятия, виды, характеристика. Полезность, ценность (стоимость), цена товара, услуги. Закон убывающей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потреб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ая услуга, фармацевтическая услуга: понятие, особенности, ви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, характеристика и функции денег. Денежная система, ее элементы. Денежная масса, денежные агрега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ос. Закон спроса. Кривая спроса. Величина спроса. Детерминанты спроса – неценовые факторы, влияющие на спрос. Эластичность спро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. Закон предложения. Кривая предложения. Величина предложения. Детерминанты предложения – неценовые факторы, влияющие на предложение. Эластичность предлож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ообразование. Законы рыночного ценообразования. Рыночное равновесие. Равновесная цена. Условия равновесия. Государственное регулирование цен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ь ломаной кривой спроса. Модель Курно. Олигополистическая стратегия и теория игр. Дилемма заключенного. Доминантная стратегия. Стратегия сдерживания вхождения в отрасль. Стратегия угрозы. Стратегия наказ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отребительского поведения. Потребительские предпочтения. Рациональный потребитель. Второй закон Госсена для двух и более товар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енция: сущность, функции, условия и виды. Наиболее важные аспекты рыночной конкурентной среды, конкурентных преимуществ. Защита конкурентной сре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ополия и ее виды. Монополия и эффективность. Основные направления антимонопольного регулирования в Росс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ь как экономическая категория и основа экономической системы. Субъекты и объекты собственности. Отношения и права собственности. Виды и формы собственности, их характерист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атизация: сущность, концепция, принципы, пути и фор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о, предприниматель: понятия и роль в экономическом развитии. Факторы, сдерживающие развитие предприниматель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нес-план: принципы составления, основные разделы содерж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и формы капитала. Основной капитал (производственные фонды): структура, анализ, амортизация. Оборотный капита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ержки производства: понятие, виды, структура. Себестоимость. Калькуляция затра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убывающей отдачи (возрастающих предельных затрат). Эффект масштаба. Производственная функция. Теория предельной производи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ыль, ее виды. Количественное определение прибыли. Рентабельность производ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естиции: сущность, структура, источники. Социальная и экономическая значимость инвести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национальных счетов (СНС): сущность, задачи, основные макроэкономические показатели и индикаторы. Национальное богатство: содержание, структу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регулирование экономики: сущность, цели, функции, формы, методы, инструменты и средства, сбо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12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регулирование цен в условиях рыночной экономики: цели, способы, результа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политика, ее субъекты и объекты. Общественные блага: понятие, особенности, ви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й рост: понятие, мера, основные типы, факторы, измерение, положительные и отрицательные сторо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роэкономическая нестабильность: цикличность экономического развития. Содержание, фазы цикла. Экономическая и отраслевая структура. Структурные кризис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ляция: понятие, причины, виды, показате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ствия инфляции. Антиинфляционная политика государ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ы и финансовая система: сущность, функции, структура. Субъекты и объекты финансовых отнош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система: понятие, принципы, структура. Государственный бюджет: понятие, доходы и расходы. Профицит. Бюджетный дефици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ный фонд, фонд будущих поколений. Государственный долг: понятие, ви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ая система: сущность, функции, принципы формирования. Налоги и их виды. Механизм (элементы) налогообложения: назвать, дать опред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дный капитал: сущность, его ресурсы. Кредит: понятие, необходимость, функции, фор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едитная система, ее структура и функции, кредитные отношения, кредитные организации. Кредитно-денежная политика государ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ая система: сущность, структура. Банки, их виды. Виды банковских опера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й рынок: сущность, структура, функции, основные понятия. Финансовая услуга. Первичный и вторичный фондовый рынок. Биржа, ее ви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ынок ценных бумаг. Виды ценных бумаг. Акция. Облигация. Государственное регулирование рынка ценных бумаг. Основные права акционера. Советы акционер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 информации и неопределенности. Риск: понятие, возникновение, последствия, классификация, зоны, кривая. Снижение (страхование) рисков, способы страх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к труда: сущность, специфика, основные характеристики, виды, сегмен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ос и предложение на рынке труда, факторы на них влияющие. Теоретические подходы к его анализ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труда (заработная плата): сущность, основные понятия, формы, системы, уровни, причины дифференци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РОТ: понятие, социальная гарантия, величина в России. Оплата труда в фармацевтических организациях. Основные государственные гарантии по оплате труда работников (Трудовой кодекс Российской Федераци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ость, ее виды. Безработица: понятие, основные причины, виды и их характеристика. Уровень безработицы. Полная занятость. Естественный уровень безработиц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, психологические, соматические последствия безработиц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е последствия безработицы. Закон Оукена. Взаимосвязь безработицы и инфляции, кривая А. Филлип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регулирование рынка труда. Закон «О занятости населения» в Российской Федерации. Государственная политика в отношении безработицы: классический и кейнсианский подх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естиции в человеческий капитал: понятие, источники, напра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политика: сущность, цели, направления, субъекты, объекты, принципы. Социальная справедливость: понятие, принципы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120"/>
        <w:ind w:left="357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охозяйства как поставщики экономических ресурсов и потребители товаров и услуг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и роль семьи в воспроизводстве рабочей силы и «человеческого капитал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е социальные программы: понятие, примеры. Национальные (государственные) социальные проек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ы населения: определение, классификация, источники формир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дифференциации доходов, их показатели. Государственная политика дохо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дность: понятие, виды, их характеристика, показате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точный минимум. Потребительская корзина. Система потребительских бюджетов. Минимальный потребительский бюджет. Закон Энг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 домашнего хозяйства, семьи. Бюджет семьи, его расходы и доходы. Издержки семь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ое потребление, факторы на него влияющие. Потребительские расходы человека, семей. Основной психологический закон Кейн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жизни: понятие, причины расхождения, показатели. Качество жизни: трактовка термина различными отраслями научного знания, показатели, факто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ие основы экономики региона. Субъекты и объекты региональной экономики. Экономический потенциал региона. Уровень социально-экономического развития региона. Анализ и оценка конкурентоспособности и инвестиционной привлекательности реги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ерности, принципы и факторы размещения производительных сил реги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ональное развитие и региональная политика. Татарстан – 203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ая политика региона. Индикативное управление социально-экономическим развитием региона. Основные индикаторы отрасли здравоохранения Республики Татарста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черты мирового хозяйства. Международные экономические отношения. Международное разделение труда. Международная экономическая интеграц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вой рынок. Мировая торговля. Россия и Всемирная торговая организация (ВТО). Международное движение капитала в системе мирохозяйственных связей. Международная валютно-финансовая система. Платежный балан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дународная миграция трудовых ресурсов: сущность, последствия, регулирование, тенденции, проблемы. Россия в мировых миграционных поток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обализация: экономическое содержание; формы проявления, социально-экономические проблемы и последствия, позитивы и издержки. Антиглобализм: форма социальной реакции. Управляемость глобальными процессами в мир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ая и социальная безопасность стра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и поведения покупателей на фармацевтическом рынке. Факторы, влияющие на поведение покупат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овая политика и принципы ценообразования на лекарственные средства, на фармацевтическую продукц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и фармацевтического рынка: мирового и Российской Федерации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12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12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Calibri" w:cs="Calibri"/>
    </w:rPr>
  </w:style>
  <w:style w:type="character" w:styleId="Style19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0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9:06:00Z</dcterms:created>
  <dc:creator>History klass</dc:creator>
  <dc:description/>
  <cp:keywords/>
  <dc:language>en-US</dc:language>
  <cp:lastModifiedBy>Владимир Игнатьев</cp:lastModifiedBy>
  <dcterms:modified xsi:type="dcterms:W3CDTF">2017-12-22T09:06:00Z</dcterms:modified>
  <cp:revision>2</cp:revision>
  <dc:subject/>
  <dc:title>Утверждаю</dc:title>
</cp:coreProperties>
</file>