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right"/>
        <w:rPr/>
      </w:pPr>
      <w:r>
        <w:rPr/>
        <w:t>Зав. каф. экономической</w:t>
      </w:r>
    </w:p>
    <w:p>
      <w:pPr>
        <w:pStyle w:val="Normal"/>
        <w:jc w:val="right"/>
        <w:rPr/>
      </w:pPr>
      <w:r>
        <w:rPr/>
        <w:t>теории и социальной работы</w:t>
      </w:r>
    </w:p>
    <w:p>
      <w:pPr>
        <w:pStyle w:val="Normal"/>
        <w:jc w:val="right"/>
        <w:rPr/>
      </w:pPr>
      <w:r>
        <w:rPr/>
        <w:t>М.Н. Максимова</w:t>
      </w:r>
    </w:p>
    <w:p>
      <w:pPr>
        <w:pStyle w:val="Normal"/>
        <w:jc w:val="right"/>
        <w:rPr/>
      </w:pPr>
      <w:r>
        <w:rPr/>
        <w:t>Протокол заседания кафедр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___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экзамена по дисциплине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«Управление в социальной работ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студентов 4 курса дневного отделения, 5 курса заочного отд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факультета социальной работы и высшего сестринск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правление Социа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16–2017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Школа научного управления (рационалистическая школа, тейлориз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Классическая (административная) школа управления. Принципы управления А. Файоля. Концепция рациональной бюрократии М. Веб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Школа человеческих отношений. Хотторнские эксперименты. Школа поведенческих (бихевиористских) нау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Школа науки управления (количественный подход). Модель управленческих ситуаций, ее переменные (составляющие). Процессный подход. Функции процесса упр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Системный подход. Классификация, виды систем, их характеристика. Организация как открытая социотехническая система. Дарвинизм в менеджменте. Ситуационный подх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сновной вклад школ и подходов в теорию и практику менеджмента. 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собенности и сравнительный анализ японского, американского и российского менеджмента. Основные принципы японского типа упр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Возникновение, общетеоретические трактовки, предмет и методы научной организации труда (НОТ), управления и рационализации в России, СССР в 20—30 год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Развитие концепции организационной теории (тектологии) А. Богданова. Учение о «физиологическом оптимуме» О.А. Ерманского. Теоретико-методологические концепции и идеи Центрального института труда (ЦИТ) во главе с А.К. Гастев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сновные правила А.К. Гастева для всякого труда «Как надо работать». (</w:t>
      </w:r>
      <w:r>
        <w:rPr>
          <w:sz w:val="20"/>
          <w:szCs w:val="20"/>
        </w:rPr>
        <w:t>Приложение 6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Научная школа Казанского института научной организации труда (КИНОТ). Исследование И. Циммерлинга: НОТ управляющих органов. Теория утомления и настроения работника К. Сотонина. Концепция Х. Керве — заинтересованность челове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Памятка о научной организации труда для ИТР и служащих (</w:t>
      </w:r>
      <w:r>
        <w:rPr>
          <w:sz w:val="20"/>
          <w:szCs w:val="20"/>
        </w:rPr>
        <w:t>Приложение 1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Реформы системы управления экономикой в СССР 1965 г., 1979 г.: плюсы и минусы. Фонды экономического стимулирования. Новые формы управления, проблемы менеджмента в условиях перехода России к рыночным отношениям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держание понятий «управление» («менеджмент»), «социальное управление», «управление социальной работой». Субъект и объект менеджмента социальной работы. Упрощенная модель управления. Управляющее воздействие. Обратная связь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ринципы менеджмента. Принципы менеджмента Генри Форда I, Г. Эмерсона, Анри Файоля, принципы Х. Йосихара (назвать и объяснить). Современные принципы управ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рганизация: понятие, основные черты, виды, составляющие элементы, социальная сущность, общие характеристики. Формальные и неформальные организации. Организация как открытая систем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Внутренние переменные (факторы) социальной службы, учреждения социального обслуживания, их взаимодействие и взаимовлияние. Социотехническая система организац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Цели социального учреждения: понятие, характеристики, классификация. Дерево целей. Миссия социальных служб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Факторы внешнего окружения учреждения социального обслуживания. Основные характеристики внешней среды. Теория дарвинизма организаци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Функции менеджмента: сущность, общие и конкретные, специфические, их взаимосвязь и характеристик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тоды менеджмента: определение, структура. Применение методов: общенаучных, специфических, командно-административного принуждения, побуждения – в социальных службах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ланы и планирование в социальных службах: понятия, виды, необходимость. Методы, принципы планирова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Индикативное планирование: сущность, цель, механизм организации. Применение метода индикативного управления в практике государственного регулирования экономики Республики Татарстан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рименение метода индикативного управления в практике Министерства труда, занятости и социальной защиты Республики Татарстан. (</w:t>
      </w:r>
      <w:r>
        <w:rPr>
          <w:sz w:val="20"/>
          <w:szCs w:val="20"/>
        </w:rPr>
        <w:t>Показать, как изменялись индикаторы отрасли за последние 5 лет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ущность, функции, виды, выгоды и проблемы стратегического планирования. Модели разработки стратегических планов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тратегия социально-экономического развития «Татарстан – 2030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циальные проекты. Республиканский конкурс социальных проектов Республики Татарстан «Общественная инициатива»: цель, сущность, условия, номинации, этапы организации, достижения и проблем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иск: сущность, функции, классификация. Управление риском, его основные направления, способ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Нововведение (новация): сущность, содержание, виды. Инновационный менеджмент. Особенности управления инновациями. Жизненный цикл инновации. Креативный менеджер, креативный менеджмент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правление изменениями и организационным развитием. Преодоление сопротивления переменам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Информация как основа процесса управления. Информационные процессы, информационные системы, информационные технологии. Нормативно-правовая база. Требования к информации.</w:t>
      </w:r>
    </w:p>
    <w:p>
      <w:pPr>
        <w:pStyle w:val="3"/>
        <w:widowControl w:val="false"/>
        <w:numPr>
          <w:ilvl w:val="0"/>
          <w:numId w:val="2"/>
        </w:numPr>
        <w:spacing w:before="120" w:after="0"/>
        <w:ind w:left="360" w:right="0" w:hanging="360"/>
        <w:rPr>
          <w:szCs w:val="24"/>
        </w:rPr>
      </w:pPr>
      <w:r>
        <w:rPr>
          <w:szCs w:val="24"/>
        </w:rPr>
        <w:t>Информационные системы и их разновидности. Личная информационная система специалиста, руководителя. Управление информацией: особенности, требования, основные характеристики и критерии ограничения.</w:t>
      </w:r>
    </w:p>
    <w:p>
      <w:pPr>
        <w:pStyle w:val="3"/>
        <w:widowControl w:val="false"/>
        <w:numPr>
          <w:ilvl w:val="0"/>
          <w:numId w:val="2"/>
        </w:numPr>
        <w:spacing w:before="120" w:after="0"/>
        <w:ind w:left="360" w:right="0" w:hanging="360"/>
        <w:rPr/>
      </w:pPr>
      <w:r>
        <w:rPr>
          <w:szCs w:val="24"/>
        </w:rPr>
        <w:t>И</w:t>
      </w:r>
      <w:r>
        <w:rPr/>
        <w:t>нформационная открытость поставщиков социальных услуг (ФЗ № 442).</w:t>
      </w:r>
    </w:p>
    <w:p>
      <w:pPr>
        <w:pStyle w:val="3"/>
        <w:widowControl w:val="false"/>
        <w:numPr>
          <w:ilvl w:val="0"/>
          <w:numId w:val="2"/>
        </w:numPr>
        <w:spacing w:before="120" w:after="0"/>
        <w:ind w:left="360" w:right="0" w:hanging="360"/>
        <w:rPr/>
      </w:pPr>
      <w:r>
        <w:rPr/>
        <w:t>К</w:t>
      </w:r>
      <w:bookmarkStart w:id="0" w:name="Par65"/>
      <w:bookmarkStart w:id="1" w:name="Par55"/>
      <w:bookmarkEnd w:id="0"/>
      <w:bookmarkEnd w:id="1"/>
      <w:r>
        <w:rPr/>
        <w:t>онфиденциальность информации о получателе социальных услуг (ФЗ № 442).</w:t>
      </w:r>
    </w:p>
    <w:p>
      <w:pPr>
        <w:pStyle w:val="3"/>
        <w:widowControl w:val="false"/>
        <w:numPr>
          <w:ilvl w:val="0"/>
          <w:numId w:val="2"/>
        </w:numPr>
        <w:spacing w:before="120" w:after="0"/>
        <w:ind w:left="360" w:right="0" w:hanging="360"/>
        <w:rPr/>
      </w:pPr>
      <w:r>
        <w:rPr/>
        <w:t>Информационные системы в сфере социального обслуживания. (ФЗ № 442). Реестр поставщиков социальных услуг. Регистр получателей социальных услуг. (ФЗ № 442).</w:t>
      </w:r>
    </w:p>
    <w:p>
      <w:pPr>
        <w:pStyle w:val="3"/>
        <w:widowControl w:val="false"/>
        <w:numPr>
          <w:ilvl w:val="0"/>
          <w:numId w:val="2"/>
        </w:numPr>
        <w:spacing w:before="120" w:after="0"/>
        <w:ind w:left="360" w:right="0" w:hanging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пыт использования информационных технологий в Министерстве труда, занятости и социальной защиты РТ, в Пенсионном фонде РФ по РТ, в ФГУ «Главное бюро медико-социальной экспертизы по РТ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аркетинг: понятие, цели, принципы, функции. Разновидности и типы маркетинга. Эволюция концепций маркетинг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аркетинг услуг: понятие, концепции. Маркетинг качества услуг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отребители социальных служб. Защита прав потребителя в социальных службах. ФЗ «О защите прав потребителей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оммуникативная функция управления: сущность, значение, используемые средства. Организационные коммуникации. Неформальные коммуникац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оммуникационный процесс: понятие, основные элементы и этапы, их характеристика. Обратная связь. Помехи (шумы) в организационных коммуникациях, приемы их преодо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жличностные коммуникации. Преграды на их пути, приемы и методы их преодоления. Совершенствование искусства общ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мение слушать — неотъемлемая черта хорошего руководителя, важнейшая составная часть профессионализма, компетентности специалиста социальной работы. Необходимые умения и правила эффективного слуша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бмен письменной информацией. Требования к содержанию и языку деловых документов. Совершенствование навыков письм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бмен устной информацией. Совершенствование навыков чтения. Совершенствование навыков устной реч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рганизация, технология проведения собраний и совещаний, деловых бесед. Факторы и рекомендации, влияющие на эффективность их провед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аблик Рилейшнз (связи с общественностью) как часть менеджмента социальной работы: понятие, цель, модель, основные принцип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циальный работник как специалист по связям с общественностью: основные требования, знания, навыки и ум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тоды Паблик Рилейшнз, используемые в социальной работе. (Ответ с примерами из производственной практики студента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правленческое решение: понятие, классификация (виды) в зависимости от различных критериев. Организационные реш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роцесс (технология) принятия рационального решения: понятие, характеристика этапов (стадий), метод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Внешние и внутренние факторы, влияющие на принятие решения. Индивидуальные стили принятия решений. Условия эффективности управленческих решени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онтроль: сущность, необходимость, принципы, функции. Основные виды контроля, их характеристика. Процесс контроля, его этапы, их характеристик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оведенческие аспекты и негативные последствия контроля. Рекомендации науки по проведению эффективного контроля. Характеристики эффективного контрол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Государственный контроль (надзор) и порядок его проведения за деятельностью социальных служб в части соблюдения требований государственных стандартов в области социального обслуживания. Основные факторы, влияющие на качество услуг социального обслужива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Функция координации в социальной работе: сущность, цель, задачи, объекты, вид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Функция ответственности: определение, виды, характеристики в социальных учреждениях. Ответственность специалистов социального обслужива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циальная ответственность: сущность, направления, отличия от юридической ответственности. Аргументы за и против социальной ответственности. Критерии оценки результатов социальной деятельност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Философия организации. Моральные ценности, этика менеджмента организации. Этические ценности, этические дилеммы в социальной работе. Критерии принятия этически сложных решени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 xml:space="preserve">Этические принципы и основные стандарты этического поведения социальных работников, принятые на общем собрании Международной федерации социальных работников (МФСР — </w:t>
      </w:r>
      <w:r>
        <w:rPr>
          <w:lang w:val="en-US"/>
        </w:rPr>
        <w:t>IFSW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Этика социального работника. Основные стандарты этического поведения социальных работников МФСР по отношению к клиентам, к профессии, к коллегам, к организациям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сновные принципы и правила служебного поведения, которыми надлежит руководствоваться работникам органов управления социальной защиты населения и работникам учреждений социального обслуживания (20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Этические правила служебного поведения работников органов управления социальной зашиты населения и учреждений социального обслужива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ультура организации, ее различные аспекты. Репутация (марка) организац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Деловой этикет. Этикет поведения. Правила вежливости. Доброжелательное отношение, вежливое обращение с клиентами, посетителями, коллегами. Деловая одежда, профессиональная одежда, дрескод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инистерство труда и социальной защиты Российской Федерации (Минтруд России): структура, цель, задачи, функции, результаты, нормативно-правовая база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>
          <w:szCs w:val="24"/>
        </w:rPr>
        <w:t>Федеральная служба по труду и занятости (Роструд): структура, цель, задачи, функции, нормативно-правовая база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>
          <w:szCs w:val="24"/>
        </w:rPr>
        <w:t>Государственные внебюджетные фонды: цель, задачи, функции, нормативно-правовая база. Пенсионный фонд Российской Федерации, Федеральный фонд обязательного медицинского страхования. ГУ «Отделение Пенсионного фонда РФ по РТ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>
          <w:szCs w:val="24"/>
        </w:rPr>
      </w:pPr>
      <w:r>
        <w:rPr>
          <w:szCs w:val="24"/>
        </w:rPr>
        <w:t>Федеральное государственное учреждение «Федеральное бюро медико-социальной экспертизы» и ФГУ «Главное бюро медико-социальной экспертизы по РТ»: структура, цель, задачи, функции, нормативно-правовая база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>
          <w:szCs w:val="24"/>
        </w:rPr>
        <w:t>П</w:t>
      </w:r>
      <w:bookmarkStart w:id="2" w:name="Par76"/>
      <w:bookmarkEnd w:id="2"/>
      <w:r>
        <w:rPr/>
        <w:t>олномочия Российской Федерации, органов государственной власти субъектов Российской Федерации в области оказания государственной социальной помощи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/>
        <w:t>Полномочия федеральных органов государственной власти Российской Федерации в сфере социального обслуживания граждан (ФЗ № 442)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/>
        <w:t>Полномочия органов государственной власти субъектов Российской Федерации в сфере социального обслуживания граждан (ФЗ № 442)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360" w:right="0" w:hanging="360"/>
        <w:rPr/>
      </w:pPr>
      <w:r>
        <w:rPr/>
        <w:t>Основные направления деятельности, сущность, функции, цели, задачи, структура, нормативно-правовая база Министерства труда, занятости и социальной защиты Республики Татарстан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сновы деятельности, сущность, функции, цели, задачи, структура, нормативно-правовая база Министерства по делам молодёжи, спорта и туризма РТ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сновы деятельности, сущность, функции, цели, задачи, структура, нормативно-правовая база Министерства здравоохранения РТ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рганы управления социальной работой в муниципальных образованиях и органах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рганизационная структура и ее элементы: звенья управления, ступени (уровни) управления, связи управления, масштаб управляемости (сфера контроля). Типы организационных структур управ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циальная служба: понятие, структура, виды, система управления, государственные стандарты управ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егулирование деятельности центра социального обслуживания насе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егулирование деятельности социального приюта для дете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егулирование деятельности реабилитационного центра для детей и подростков с ограниченными возможностям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егулирование деятельности центра социальной адаптации для лиц без определенного места жительства и занятий (РФ и РТ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егулирование деятельности дома-интерната для одиноких престарелых и психоневрологического интернат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 xml:space="preserve"> </w:t>
      </w:r>
      <w:r>
        <w:rPr/>
        <w:t>Государственные автономные учреждения социального обслуживания: понятие, отличительные основы деятельности, законодательная база, перспективы развития. Основные положения ФЗ «Об автономных учреждениях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Государственная служба как институциональная основа государственного управления. Система государственных служб. Управление государственной службой. ФЗ «О государственной службе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Государственный служащий: понятие, права, обязанности, ограничения. Реестр государственных должностей, государственных служащих в социальной работе. ФЗ «О государственной службе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сновы кадровой политики в социальных службах. Активизация человеческого ресурса. Роль в этом процессе руководител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Люди — центральный фактор любой модели управления. Личность в учреждении социального обслуживания: сущность, свойства, направленность, способности, характер, темперамент, социальные характеристики, типы повед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адры социальной работы: сущность, структура, функции. Должностные обязанности социального работника, специалиста социальной работ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правление карьерой. Деловая карьера: сущность, мотивы, виды, элементы системы планирования. Карьерограмма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правление волонтёрами, волонтёрскими организациями в социальной работе, в КГМУ, на факультете социальной работы, их направлениями деятельност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сновные элементы мотивационного процесса. Основные теории мотивации деятельности. Результаты мотивации сотрудников. Проблемы управления с помощью мотивац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15 критериев мотивирующей организации труда по Ф. Герцбергу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одержательные теории мотивации: сущность концепций, авторы, преимущества и критика, применение в практике управления социальной службо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роцессуальные теории мотивации: сущность концепций, авторы, преимущества и критика, применение в практике управления социальной службой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тоды стимулирования труда и практика их использования в социальных учреждениях. Вопросы мотивации в Трудовом кодексе Российской Федерации. Ведомственные награды Минтруда России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Группа (коллектив): понятие, виды, характеристики, трудности и выгоды управления. Факторы, влияющие на эффективность работы группы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ллективная работа, ее виды (собрания, комитеты, комиссии). Рекомендации по проведению эффективных собраний, комитетов. Управление с помощью комитетов, комиссий: достоинства, недостатки, эффективность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оманда как важный групповой, управленческий феномен. Двухфакторная модель развития команды Б. Такмена. Качества лидера команды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онфликт: понятие, виды, причины, стадии развития, последствия. Управление конфликтной ситуацией. Структурные и межличностные стили разрешения конфликтов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ресс: понятие, виды, причины и последствия на рабочем месте. Управление стрессовыми ситуациями и людьми, попавшими в них. Роль руководителя в этом процессе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блемы профессионального сгорания (выгорания) в социальной работе. Причины и факторы развития профессионального стресса у социальных работников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неджер: понятие, виды, свойства, способности, социальные характеристики, требования к нему. Роли руководителя по Г. Минцбергу и Т. Базарову. Уровни управ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Самоменеджмент (самоуправление). Характеристика руководителя способного (неспособного) управлять собой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неджер и здоровье. Советы по сохранению здоровья руководителя, подчинённых. Компьютер и здоровье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Рациональное использование времени руководителем и подчиненными (временной менеджмент). Хронокарта А.К. Гастева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Умение менеджера приобретать знания, обучаться. Умение менеджера обучать нижестоящих руководителей и подчиненных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Пять основных форм власти: преимущества и недостатки, ограничения и возможности, эффективность использования. Харизматические качества, харизматические личности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Эффективное использование убеждения и участия (привлечения) трудящихся в управлении. 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Поведенческие теории лидерства: концепция, авторы, сущность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Ситуационные теории лидерства: концепция, авторы, сущность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Распорядительные документы в социальной работе: виды, правила оформ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Организационные документы в социальной работе: виды, правила оформ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Информационно-справочные документы в социальной работе: виды, правила оформл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ачество и его основные параметры. Основы управления качеством. Качество услуги, факторы, влияющие на него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Управление качеством оказания социальных услуг в учреждениях социального обслуживания. Система международных стандартов качества ИСО – 9000, ГОСТ РИСО 9000 – 96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/>
        <w:t>П</w:t>
      </w:r>
      <w:r>
        <w:rPr>
          <w:color w:val="000000"/>
        </w:rPr>
        <w:t>оказатели эффективности деятельности государственных учреждений социального обслуживания населения, их руководителей и работников по видам учреждений и основным категориям работников (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 (приказ Минтруда России от 1 июля 2013 г. № 287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 xml:space="preserve">Рекомендуемый минимальный перечень показателей оценки эффективности деятельности учреждений, их руководителей и критерии их оценки. </w:t>
      </w:r>
      <w:r>
        <w:rPr>
          <w:color w:val="000000"/>
        </w:rPr>
        <w:t>(</w:t>
      </w:r>
      <w:r>
        <w:rPr/>
        <w:t>Наименование показателя эффективности деятельности учреждения (руководителя). Критерии оценки. Количество баллов</w:t>
      </w:r>
      <w:r>
        <w:rPr>
          <w:color w:val="000000"/>
        </w:rPr>
        <w:t xml:space="preserve">). </w:t>
      </w:r>
      <w:r>
        <w:rPr/>
        <w:t xml:space="preserve">Приложение № 1 к </w:t>
      </w:r>
      <w:r>
        <w:rPr>
          <w:color w:val="000000"/>
        </w:rPr>
        <w:t>Методическим рекомендациям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 (приказ Минтруда России от 1 июля 2013 г. № 287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 xml:space="preserve">Рекомендуемые минимальные показатели эффективности деятельности работников учреждений из числа основного персонала и критерии их оценки. </w:t>
      </w:r>
      <w:r>
        <w:rPr>
          <w:color w:val="000000"/>
        </w:rPr>
        <w:t>(</w:t>
      </w:r>
      <w:r>
        <w:rPr/>
        <w:t>Наименование показателя эффективности деятельности учреждения (руководителя). Критерии оценки. Количество баллов</w:t>
      </w:r>
      <w:r>
        <w:rPr>
          <w:color w:val="000000"/>
        </w:rPr>
        <w:t xml:space="preserve">). </w:t>
      </w:r>
      <w:r>
        <w:rPr/>
        <w:t xml:space="preserve">Приложение № 2 к </w:t>
      </w:r>
      <w:r>
        <w:rPr>
          <w:color w:val="000000"/>
        </w:rPr>
        <w:t>Методическим рекомендациям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 (приказ Минтруда России от 1 июля 2013 г. № 287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Методика оценки эффективности оказания государственной социальной помощи на основании социального контракта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нига П. Друкера «Менеджмент в некоммерческих организациях»: основные идеи, анализ проблем, пути и направления их решения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/>
        <w:t>Книга, прочитанная и проанализированная студентом по его выбору: основные идеи, анализ проблем, пути и направления их решения, что узнали нов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765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07:00Z</dcterms:created>
  <dc:creator>SocFak</dc:creator>
  <dc:description/>
  <cp:keywords/>
  <dc:language>en-US</dc:language>
  <cp:lastModifiedBy>User</cp:lastModifiedBy>
  <cp:lastPrinted>2017-04-10T08:22:00Z</cp:lastPrinted>
  <dcterms:modified xsi:type="dcterms:W3CDTF">2017-05-05T13:05:00Z</dcterms:modified>
  <cp:revision>5</cp:revision>
  <dc:subject/>
  <dc:title>Вопросы экзамена по дисциплине</dc:title>
</cp:coreProperties>
</file>