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. экономи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ории и социальной рабо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Н. Макси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заседания кафедр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__ от _________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экзамена и типовые задачи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о дисциплине «Социальная статистика»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для студентов 1 курса дневного отделения, 2 курса заочного отделен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факультета социальной работы и высшего сестринского образован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Направление Социальная работ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2017–2018 учебный год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еоретическая часть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. Социальная статистика: объект, стратегическая задача, методы, актуальность, направления исследований.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2.  Статистический анализ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3. Социальная и демографическая структура населения. Ее динамика, уровень жизни населения, уровень благосостояния, уровень здоровья населения, культура и образование.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4. Статистическое наблюдение (формы, виды, способы). Статистическая сводка, группировка и ее виды.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5. Статистические таблицы и графики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6. Выборочное наблюдение, классификация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7. Период, время наблюдения. «Критический» момент.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8. Ошибки наблюдения. Методы выявления ошибок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9. Статистическая отчетность. Формы отчетности.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0. Относительные величины. Виды измерителей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1. Абсолютные величины. Виды, единицы измерения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2. Мода, медиана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3. Вариация. Причины изучения вариации. Коэффициент вариации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4. Свойства дисперсии. Дисперсия альтернативного признака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5. Понятие об индексах. Агрегатная форма индекса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6. Индексы цепные и базисные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7. Средний арифметический индекс, средний гармонический индекс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8. Ряды динамики, элементы и виды рядов динамики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19. Укрупнение интервалов ряда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20. Коэффициент сезонности. Сезонная волна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21. Сущность, предмет и объект социальной статистики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22. Методы и функции социальной статистики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23. Система показателей социальной статистики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24. Статистика населения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25. Показатели естественного движения населения, показатели механического движения населения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26. Средняя продолжительность жизни. Показатели средней продолжительности жизни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27. Семья, типология семей, комбинационные признаки семей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28. Домохозяйства, типология домохозяйств, структура.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29. Трудовые ресурсы, показатели численности трудовых ресурсов. Показатели движения трудовых ресурсов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30. Уровень жизни. Система показателей, характеризующих уровень жизни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31. Доходы населения, их виды. Дифференциация доходов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32. Качество жизни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33. Трудовые ресурсы, трудоспособное население, безработные граждане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34. Доходы и потребление домашних хозяйств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35. Статистика природоохранной деятельности. Виды мероприятий по защите окружающей среды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6. Статистика общественного мнения</w:t>
      </w:r>
    </w:p>
    <w:p>
      <w:pPr>
        <w:pStyle w:val="Style18"/>
        <w:spacing w:lineRule="auto" w:line="25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Значение статистического изучения социального обеспечения и социальной защиты населения</w:t>
      </w:r>
    </w:p>
    <w:p>
      <w:pPr>
        <w:pStyle w:val="Style18"/>
        <w:spacing w:lineRule="auto" w:line="25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Классификация видов социальных услуг</w:t>
      </w:r>
    </w:p>
    <w:p>
      <w:pPr>
        <w:pStyle w:val="Style18"/>
        <w:spacing w:lineRule="auto" w:line="25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Природные ресурсы, их классификация. Земельные ресурсы, водные ресурсы, полезные ископаемые, лесные ресурсы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Показатели потребления материальных благ и услуг. Объем и структура потребления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Факторы, определяющие объем среднедушевого потребления отдельных продуктов, товаров, услуг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Коэффициенты эластичности потребления по доходам, цена и другим факторам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 (типовые задачи):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bookmarkStart w:id="0" w:name="_Hlk489628365"/>
      <w:bookmarkEnd w:id="0"/>
      <w:r>
        <w:rPr>
          <w:b/>
          <w:color w:val="000000"/>
          <w:sz w:val="28"/>
          <w:szCs w:val="28"/>
        </w:rPr>
        <w:t xml:space="preserve">Задача 1. </w:t>
      </w:r>
      <w:r>
        <w:rPr>
          <w:color w:val="000000"/>
          <w:sz w:val="28"/>
          <w:szCs w:val="28"/>
        </w:rPr>
        <w:t>Имеются следующие данные по населенному пункту за год:</w:t>
      </w:r>
    </w:p>
    <w:p>
      <w:pPr>
        <w:pStyle w:val="Style17"/>
        <w:rPr/>
      </w:pPr>
      <w:r>
        <w:rPr>
          <w:color w:val="000000"/>
          <w:sz w:val="28"/>
          <w:szCs w:val="28"/>
        </w:rPr>
        <w:t>Численность населения на начало года, тыс. чел. (Sн)-241,4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одившихся, чел. (Р)-3380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умерших, чел. (У)-2680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о на постоянное жительство, чел. (П)-1800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ыло в другие населенные пункты, чел. (В)-600</w:t>
      </w:r>
    </w:p>
    <w:p>
      <w:pPr>
        <w:pStyle w:val="Style17"/>
        <w:rPr/>
      </w:pPr>
      <w:r>
        <w:rPr>
          <w:color w:val="000000"/>
          <w:sz w:val="28"/>
          <w:szCs w:val="28"/>
        </w:rPr>
        <w:t>Доля женщин в возрасте 15 - 49 лет в обшей численности населения, % (d ж.15 - 49)-28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исленность населения города на конец года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реднюю годовую численность населения города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щие коэффициенты рождаемости, смертности, естественного прироста, миграционного прироста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эффициент общего прироста населения города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эффициент эффективности миграции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коэффициент жизненности (Покровского);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пециальный коэффициент рождаемости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ероятную численность населения через 3 года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>Численность детей в одном из регионов на 1.09.2007г. составила: 5-летнего возраста - 3000 чел., 6-летнего -2500 чел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возможный контингент учащихся 1-го и 2-го классов на 1.09.2009г. без учета механического движения, если известны коэффициенты смертности: для детей пяти лет - 1,4‰, шести - 1,2 ‰, семи -1,1 ‰.</w:t>
      </w:r>
    </w:p>
    <w:p>
      <w:pPr>
        <w:pStyle w:val="Style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 xml:space="preserve">Задача 3. </w:t>
      </w:r>
      <w:r>
        <w:rPr>
          <w:color w:val="000000"/>
          <w:sz w:val="28"/>
          <w:szCs w:val="28"/>
        </w:rPr>
        <w:t>Имеются следующие условные данные (млн. руб.)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начало года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ная восстановительная стоимость основных фондов-39400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сстановительная стоимость основных фондов с учетом износа-33700</w:t>
      </w:r>
    </w:p>
    <w:p>
      <w:pPr>
        <w:pStyle w:val="Style17"/>
        <w:rPr/>
      </w:pPr>
      <w:r>
        <w:rPr>
          <w:color w:val="000000"/>
          <w:sz w:val="28"/>
          <w:szCs w:val="28"/>
        </w:rPr>
        <w:t>2) В течение года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веденные в действие основные фонды-9450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ступили от других предприятий по остаточной стоимости-1200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бывшие основные фонды вследствие ветхости и износа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лной восстановительной стоимости-2650; - по остаточной стоимости-30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мортизационные отчисления за год-1700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на конец года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ъем основных фондов по полной восстановительной стоимости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ъем основных фондов по восстановительной стоимости с учетом износа;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прирост основных фондов за год по полной и остаточной стоимости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эффициенты годности и износа на начало и конец года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эффициенты обновления и выбытия.</w:t>
      </w:r>
    </w:p>
    <w:p>
      <w:pPr>
        <w:pStyle w:val="Style17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ча 4. </w:t>
      </w:r>
      <w:r>
        <w:rPr>
          <w:color w:val="000000"/>
          <w:sz w:val="28"/>
          <w:szCs w:val="28"/>
        </w:rPr>
        <w:t>Имеются следующие данные по отрасли за два периода:</w:t>
      </w:r>
    </w:p>
    <w:p>
      <w:pPr>
        <w:pStyle w:val="Style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66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з. пери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ч. пери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1)Валовый выпуск в сопоставимых ценах, млн. руб. (В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Среднегодовая стоимость основных производственных фондов, млн. руб. (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Среднесписочная численность рабочих, тыс. чел. (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1) показатели использования основных производственных фондов за базисный и отчетный периоды (фондоотдачу и фондоемкость)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ндовооруженность труда в базисном и отчетном периодах;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3) прирост продукции в результате увеличения основных фондов и за счет их лучшего использования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5. </w:t>
      </w:r>
      <w:r>
        <w:rPr>
          <w:color w:val="000000"/>
          <w:sz w:val="28"/>
          <w:szCs w:val="28"/>
        </w:rPr>
        <w:t>Имеются следующие сведения о производстве продукции на предприят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ыс. руб.)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гружено товаров и услуг собственного производства -738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мышленная продукция собственного производства, переданная своим непроизводственным подразделениям- 192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татки готовой продукции собственного производства: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на начало периода- 7; на конец периода- 10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татки незавершенного производства: на начало периода- 11; на конец периода- 16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тоимость приобретенного сырья и материалов для производства и реализации продукции- 200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статки сырья и материалов на складе уменьшились на 12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обретено полуфабрикатов для производства и реализации продукции- 90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опливо и энергия со стороны -30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боты и услуги, выполненные сторонними организациями- 50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Арендная плата -75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Амортизация основных фондов- 51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объем валового выпуска, промежуточного потребления, валовой добавленной стоимости и чистой добавленной стоимости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6. </w:t>
      </w:r>
      <w:r>
        <w:rPr>
          <w:color w:val="000000"/>
          <w:sz w:val="28"/>
          <w:szCs w:val="28"/>
        </w:rPr>
        <w:t>Численность населения области на начало года составила 2 200 тыс. чел., а на конец года - 2300 тыс. чел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ало года: родилось - 45 тыс. чел.; умерло - 18 тыс. чел., в том числе детей до 1 года - 1125 (из них 750 детей рождения данного года, а 375 - предыдущего года); число родившихся в предыдущем году - 43,8 тыс. чел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года в области зарегистрированы следующие изменения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о браков - 22000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оргнуто браков - 5850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о на строительство в область - 80 тыс. чел.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ыло из области по различным причинам - 8 тыс. чел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ите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эффициент рождаемости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коэффициент смертности;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эффициент жизненности Покровского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коэффициент брачности;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коэффициент разводимости;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эффициент младенческой смертности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коэффициент естественного прироста населения;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эффициент миграционного прироста населения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пециальный коэффициент рождаемости, если известно, что доля женщин в возрасте 15-49 лет в общей численности населения составляла 28%.</w:t>
      </w:r>
    </w:p>
    <w:p>
      <w:pPr>
        <w:pStyle w:val="Style17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7"/>
        <w:rPr/>
      </w:pPr>
      <w:r>
        <w:rPr>
          <w:rFonts w:eastAsia="Calibri"/>
          <w:b/>
          <w:sz w:val="28"/>
          <w:szCs w:val="28"/>
          <w:lang w:eastAsia="en-US"/>
        </w:rPr>
        <w:t>Задача 7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Предприятие начало работать 20 июня. До конца месяца рабочие отработали 1110 чел.- дней. Целодневные простои составили 10 чел. - дней, неявки по всем причинам - 140 чел. - дней.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Определите среднесписочное число рабочих предприятия за июнь, за II квартал и первое полугодие.</w:t>
      </w:r>
    </w:p>
    <w:p>
      <w:pPr>
        <w:pStyle w:val="Style17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ча 8. </w:t>
      </w:r>
      <w:r>
        <w:rPr>
          <w:color w:val="000000"/>
          <w:sz w:val="28"/>
          <w:szCs w:val="28"/>
        </w:rPr>
        <w:t>Имеются данные по району: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Численность занятых в экономике (Т) в базисном периоде – 70 млн. чел., в отчетном периоде – 75 млн. чел.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Валовой внутренний продукт региона (ВВП) в базисном периоде – 400 млрд. руб., в отчетном – 417 млрд. руб.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ая среднегодовая стоимость основных фондов (ПС) в базисном периоде – 1800 млрд. руб., в отчетном периоде – 2000 млрд. руб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ндовооруженность труда в регионе за базисный и отчетный периоды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спользование основных фондов в базисном и отчетном периодах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изводительность труда в отчетном и базисном периоде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инамику исчисленных показателей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казать взаимосвязь исчисленных показателей в относительном выражении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color w:val="000000"/>
          <w:sz w:val="28"/>
          <w:szCs w:val="28"/>
        </w:rPr>
        <w:t xml:space="preserve">Задача 9. </w:t>
      </w:r>
      <w:r>
        <w:rPr>
          <w:color w:val="000000"/>
          <w:sz w:val="28"/>
          <w:szCs w:val="28"/>
        </w:rPr>
        <w:t>Имеются следующие данные об остатках оборотных средств по предприятию в первом полугодии (тыс. руб.):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на 1 января-236; на 1 февраля-280; на 1 марта-252; на 1 апреля-200; на 1 мая-298; на 1 июня- 325; на 1 июля-354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а от реализации продукции в первом квартале составила 1250 тыс. руб., а во втором – 1800 тыс. руб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исло оборотов оборотных средств, коэффициент закрепления оборотных средств, среднюю продолжительности одного оборота в днях в первом и во втором полугодиях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какой степени (в абсолютном и относительном выражении) изменение средних остатков оборотных средств во втором квартале года по сравнению с первым обусловлено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менением объема реализованной продукции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менением оборачиваемости оборотных средств (коэффициента закрепления оборотных средств)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умму средств условно высвобожденных (дополнительно вовлеченных) в результате ускорения (замедления) оборачиваемости оборотных средств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color w:val="000000"/>
          <w:sz w:val="28"/>
          <w:szCs w:val="28"/>
        </w:rPr>
        <w:t xml:space="preserve">Задача 10. </w:t>
      </w:r>
      <w:r>
        <w:rPr>
          <w:color w:val="000000"/>
          <w:sz w:val="28"/>
          <w:szCs w:val="28"/>
        </w:rPr>
        <w:t>Предположим, что доходы от железнодорожных перевозок составили 500 млн. руб., из них от перевозки пассажиров – 120 млн. руб. Стоимость погрузочно- разгрузочных работ-25 млн. руб. Доходы от транспортно-экспедиционных операций с грузами-9 млн. руб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валовый выпуск грузового транспорта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11. </w:t>
      </w:r>
      <w:r>
        <w:rPr>
          <w:color w:val="000000"/>
          <w:sz w:val="28"/>
          <w:szCs w:val="28"/>
        </w:rPr>
        <w:t>Изменение ставки по налогу на прибыль в отчетном периоде по сравнению с базисным составило +5 %, а размер налогооблагаемой прибыли предприятия увеличился в отчетном периоде в 1,3 раза. Налогооблагаемая прибыль предприятия в отчетном периоде составила 1 800 000 руб. Ставка налога на прибыль в базисном периоде составила 24 %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еличину налогооблагаемой прибыли предприятия в отчетном году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полнительный объем отчислений в бюджет за счет увеличения ставки налога на прибыль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полнительный объем отчислений в бюджет за счет увеличения налоговой базы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щий абсолютный прирост отчислений в бюджет по данному предприятию за счет увеличения ставки налога на прибыль и увеличения размера налогооблагаемой прибыли предприятия.</w:t>
      </w:r>
    </w:p>
    <w:p>
      <w:pPr>
        <w:pStyle w:val="Style17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ча 12. </w:t>
      </w:r>
      <w:r>
        <w:rPr>
          <w:color w:val="000000"/>
          <w:sz w:val="28"/>
          <w:szCs w:val="28"/>
        </w:rPr>
        <w:t>Имеются следующие условные данные за два периода (тыс. руб.)</w:t>
      </w:r>
    </w:p>
    <w:p>
      <w:pPr>
        <w:pStyle w:val="Style17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94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зисный пери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четный пери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1.Выручка от реализации продукции (без НДС)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2.Полная себестоимость реализованной продукции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Прибыль от прочей реализации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Внереализационные результаты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Нал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реднегодовая стоимость основных производствен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Средние за период остатки оборо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</w:tc>
      </w:tr>
    </w:tbl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ибыль от реализации товарной продукции;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аловую прибыль;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чистую (остаточную) прибыль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рентабельность продукции;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щую рентабельность (производства)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color w:val="000000"/>
          <w:sz w:val="28"/>
          <w:szCs w:val="28"/>
        </w:rPr>
        <w:t xml:space="preserve">Задача 13. </w:t>
      </w:r>
      <w:r>
        <w:rPr>
          <w:color w:val="000000"/>
          <w:sz w:val="28"/>
          <w:szCs w:val="28"/>
        </w:rPr>
        <w:t>Цены текущего периода повысились на 32,5%. За этот же период курс доллара вырос с 25,3 до 27,8 руб за доллар США. Доля денежного оборота в иностранной валюте на денежном рынке России составила 24%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ьную способность рубля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екс цен на покупку долларов США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(номинальный) индекс покупательной способности рубля.</w:t>
      </w:r>
    </w:p>
    <w:p>
      <w:pPr>
        <w:pStyle w:val="Style17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Задача14. </w:t>
      </w:r>
      <w:r>
        <w:rPr>
          <w:rFonts w:eastAsia="Calibri"/>
          <w:sz w:val="28"/>
          <w:szCs w:val="28"/>
          <w:lang w:eastAsia="en-US"/>
        </w:rPr>
        <w:t>Имеются следующие данные о ВВП:</w:t>
      </w:r>
    </w:p>
    <w:p>
      <w:pPr>
        <w:pStyle w:val="Style1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992"/>
        <w:gridCol w:w="95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П в текущих ценах, млрд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8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П в ценах предыдущего года, млрд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7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потребительских цен,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0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ефлятор Пааше за каждый год (Jп);                        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орму инфляции за каждый год (N)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ча15. </w:t>
      </w:r>
      <w:r>
        <w:rPr>
          <w:color w:val="000000"/>
          <w:sz w:val="28"/>
          <w:szCs w:val="28"/>
        </w:rPr>
        <w:t>Имеются следующие данные по области, (млн.руб.):</w:t>
      </w:r>
    </w:p>
    <w:p>
      <w:pPr>
        <w:pStyle w:val="Style17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3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зисный пери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четный пери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ержки обра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ничный товарообо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носительный уровень издержек обращения за каждый период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мер снижения (роста) относительного уровня издержек обращения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емп снижения (роста) уровня издержек обращения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бсолютную сумму экономии (дополнительных затрат) от снижения (роста) уровня издержек обращения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color w:val="000000"/>
          <w:sz w:val="28"/>
          <w:szCs w:val="28"/>
        </w:rPr>
        <w:t>Задача16.</w:t>
      </w:r>
      <w:r>
        <w:rPr>
          <w:color w:val="000000"/>
          <w:sz w:val="28"/>
          <w:szCs w:val="28"/>
        </w:rPr>
        <w:t xml:space="preserve"> Имеются условные данные о ВВП и денежной массе за два квартала, (млрд. руб.)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09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вый кварт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торой кварта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масса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ные деньги в обращении(Мн)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Style17"/>
        <w:rPr/>
      </w:pPr>
      <w:r>
        <w:rPr>
          <w:color w:val="000000"/>
          <w:sz w:val="28"/>
          <w:szCs w:val="28"/>
        </w:rPr>
        <w:t>1) скорость обращения денежной массы (количество оборотов)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корость обращения наличности (количество оборотов)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лю наличности в общем объеме денежной массы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бсолютное изменение скорости обращения денежной массы за счет изменения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личества оборотов наличных денег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и наличности в объеме денежной массы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 xml:space="preserve">Задача 17. </w:t>
      </w:r>
      <w:r>
        <w:rPr>
          <w:color w:val="000000"/>
          <w:sz w:val="28"/>
          <w:szCs w:val="28"/>
        </w:rPr>
        <w:t>Имеются следующие условные данные, (млрд. руб.)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80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зисный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П: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текущих ценах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постоянных ц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5,6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5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3,2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2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масса в обращении в среднем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4,5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казатели оборачиваемости денежной массы (количество оборотов и продолжительность одного оборота)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декс – дефлятор ВВП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дексы ВВП (в текущих и постоянных ценах), объема денежной массы и ее оборачиваемости.</w:t>
      </w:r>
    </w:p>
    <w:p>
      <w:pPr>
        <w:pStyle w:val="Style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18. </w:t>
      </w:r>
      <w:r>
        <w:rPr>
          <w:color w:val="000000"/>
          <w:sz w:val="28"/>
          <w:szCs w:val="28"/>
        </w:rPr>
        <w:t>Имеются следующие данные по отраслям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асль кредита (ЧО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остаток кредита, млн.руб.</w:t>
            </w:r>
            <w:r>
              <w:rPr>
                <w:b/>
                <w:color w:val="000000"/>
                <w:sz w:val="24"/>
                <w:szCs w:val="24"/>
              </w:rPr>
              <w:t xml:space="preserve"> (Ō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оборот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.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.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.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.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индексы оборота кредита по погашению, числа оборотов кредита и остатков креди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19. </w:t>
      </w:r>
      <w:r>
        <w:rPr>
          <w:color w:val="000000"/>
          <w:sz w:val="28"/>
          <w:szCs w:val="28"/>
        </w:rPr>
        <w:t xml:space="preserve">Стоимость набора товаров и услуг в базисном году (Σp0q0) - 143,5 млн. ру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этого же набора товаров и услуг в отчетном году (Σp1q0) - 165,0 млн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индекс потребительских це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дача 20.</w:t>
      </w:r>
      <w:r>
        <w:rPr>
          <w:color w:val="000000"/>
          <w:sz w:val="28"/>
          <w:szCs w:val="28"/>
        </w:rPr>
        <w:t xml:space="preserve"> Цены на предметы длительного пользования (х) в отчетном периоде увеличились на 60% по сравнению с базисным, а расходы на приобретение предметов длительного пользования (у) - на 50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дача 21.</w:t>
      </w:r>
      <w:r>
        <w:rPr>
          <w:color w:val="000000"/>
          <w:sz w:val="28"/>
          <w:szCs w:val="28"/>
        </w:rPr>
        <w:t xml:space="preserve"> Изменение ставки по налогу на прибыль в отчетном периоде по сравнению с базисным составило +5 %, а размер налогооблагаемой прибыли предприятия увеличился в отчетном периоде в 1,3 раза. Налогооблагаемая прибыль предприятия в отчетном периоде составила 1 800 000 руб. Ставка налога на прибыль в базисном периоде составила 24 %.</w:t>
      </w:r>
    </w:p>
    <w:p>
      <w:pPr>
        <w:pStyle w:val="Normal"/>
        <w:spacing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еличину налогооблагаемой прибыли предприятия в отчетном год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полнительный объем отчислений в бюджет за счет увеличения ставки налога на прибыл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полнительный объем отчислений в бюджет за счет увеличения налоговой баз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щий абсолютный прирост отчислений в бюджет по данному предприятию за счет увеличения ставки налога на прибыль и увеличения размера налогооблагаемой прибыли предприят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Cs w:val="20"/>
    </w:rPr>
  </w:style>
  <w:style w:type="character" w:styleId="Style14">
    <w:name w:val="Название Знак"/>
    <w:qFormat/>
    <w:rPr>
      <w:rFonts w:eastAsia="Times New Roman"/>
      <w:b/>
      <w:szCs w:val="20"/>
    </w:rPr>
  </w:style>
  <w:style w:type="character" w:styleId="Style15">
    <w:name w:val="Основной текст Знак"/>
    <w:qFormat/>
    <w:rPr>
      <w:rFonts w:eastAsia="Times New Roman"/>
      <w:b/>
      <w:szCs w:val="20"/>
    </w:rPr>
  </w:style>
  <w:style w:type="character" w:styleId="Style16">
    <w:name w:val="Основной текст с отступом Знак"/>
    <w:qFormat/>
    <w:rPr>
      <w:rFonts w:eastAsia="Times New Roman"/>
      <w:szCs w:val="20"/>
    </w:rPr>
  </w:style>
  <w:style w:type="character" w:styleId="3">
    <w:name w:val="Основной текст 3 Знак"/>
    <w:qFormat/>
    <w:rPr>
      <w:rFonts w:eastAsia="Times New Roman"/>
      <w:szCs w:val="20"/>
    </w:rPr>
  </w:style>
  <w:style w:type="character" w:styleId="2">
    <w:name w:val="Основной текст с отступом 2 Знак"/>
    <w:qFormat/>
    <w:rPr>
      <w:rFonts w:eastAsia="Times New Roman"/>
      <w:szCs w:val="20"/>
    </w:rPr>
  </w:style>
  <w:style w:type="character" w:styleId="31">
    <w:name w:val="Основной текст с отступом 3 Знак"/>
    <w:qFormat/>
    <w:rPr>
      <w:rFonts w:eastAsia="Times New Roman"/>
      <w:b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1134" w:hanging="992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left="1134" w:hanging="992"/>
      <w:jc w:val="both"/>
    </w:pPr>
    <w:rPr>
      <w:b/>
      <w:sz w:val="28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53:00Z</dcterms:created>
  <dc:creator> </dc:creator>
  <dc:description/>
  <cp:keywords/>
  <dc:language>en-US</dc:language>
  <cp:lastModifiedBy>Денис Гринько</cp:lastModifiedBy>
  <cp:lastPrinted>2015-03-24T11:02:00Z</cp:lastPrinted>
  <dcterms:modified xsi:type="dcterms:W3CDTF">2017-11-23T16:49:00Z</dcterms:modified>
  <cp:revision>10</cp:revision>
  <dc:subject/>
  <dc:title>ВОПРОСЫ</dc:title>
</cp:coreProperties>
</file>