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-462280</wp:posOffset>
                </wp:positionV>
                <wp:extent cx="1328420" cy="3194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-36.4pt;width:104.55pt;height:2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>Утвержда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ав. каф. экономическо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ории и социальной работ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.Н. Максимо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токол заседания кафедр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_________2017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Вопросы экзамена по дисциплине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«Модели социального обслуживания за рубежом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для студентов 3 курса дневного отделения, 4 курса заочного отд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факультета социальной работы и высшего сестринск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правление Социа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0"/>
        </w:rPr>
        <w:t>2017–2018 учебный год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8"/>
        <w:widowControl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оположники социальной работы за рубежом. Мэри Элен Ричмонд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оположники социальной работы за рубежом. Алисе Соломон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тория и эволюция практической социальной работы в СШ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тория социального обеспечения в СШ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тория социального обеспечения в Европ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осударство как основной социальный институт. Социальное государство: понятие, история, параметр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онцепция государства всеобщего благосостояния (благоденствия): сущность, преимущества, критика, перспективы. Социальная работа в государстве всеобщего благосостояния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ва крайних подхода по вопросу социального неравенства в обществ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>Модели социального благосостояния в изменяющемся мире. Три типа государства всеобщего благосостояния (классификация Эспинг-Андерсена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литика социального развития. Декларация о социальном благосостоянии, прогрессе и развитии ООН (1969). Копенгагенская декларация о социальном развитии ООН (1995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ые действия территориальной (местной) общины, в сеттельмента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ое обеспечение на международном уровне. Международные организации и службы социальной работы, социального обеспечения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ые проблемы и особенности социального обслуживания в странах с развитой рыночной экономикой: тенденции, сходства, различия и проблем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ое страхование как необходимая составляющая социальной политики и социальной работы за рубежом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ША: социальное страхование и его проблем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ША: социальная помощь и проблемы, связанные с реализацией программ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политика Европейского Союза и проблемы социальной защиты населения стран-участниц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ое обеспечение в странах Северной Европ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собенности социальной работы в условиях экономического кризиса. 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а женщин. Социальная работа и социальная дискриминация женщин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а ребенка. Декларация прав ребенка (1959 г.). Конвенция о правах ребенка (1989 г.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ва инвалидов. Конвенция о правах инвалидов (2007г.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Европейская социальная хартия (пересмотренная и дополненная): сущность, структура, цели, принципы, основные права человека. Ее подписание, ратификация и реализация Российской Федерацие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Законотворчество и социальная работ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оговор с клиентом. Защита прав клиент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как профессия. Профессия социального работника: демография, структура занятости, сферы деятельности, заработная  плата, квалификация, специализация, функц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Ассоциации социальных работников. Национальная ассоциация социальных работников США (НАСР); Британская Ассоциация социальных работников: история, цели, функции, структура, программ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офессиональная ответственность. Правовое регулирование практической деятельност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тические ценности, проблемы и дилеммы в социальной работе, их разрешени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тика социальной работы: принципы и стандарты, принятые Международной ассоциацией социальных работников. Национальные Кодексы этики социальной работ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тика социальной работы: стандарты взаимоотношений и поведения социального работника с агентствами и организациями, с коллегами, с клиентами, по отношению к професс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пользование социальными работниками средств массовой информации (СМИ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осударственные службы социальной помощи. Функции и должности социальных работников в ни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Частные социальные службы. Функции социальных работников в ни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Задачи социальных служб по выявлению, мобилизации и координации ресурсов клиент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рриториальные социальные центр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Хоспис как тип медико-социального учреждения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екращение работы с клиентом социальной служб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еинституциализация: сущность, причины возникновения, положительные и отрицательные сторон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луги учреждений социального обслуживания, их виды. Качество услуг, гарантии качества услуг, контроль за качеством услуг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андартизация социальных услуг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Лицензирование социальных услуг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ый диагноз (экспертная оценка) – неотъемлемая часть взаимодействия социального работника с клиентом или группо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сыновление (удочерение) как социальное действие, как одна из важнейших услуг по защите младенчеств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ые программы и их оценк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/>
      </w:pPr>
      <w:r>
        <w:rPr>
          <w:sz w:val="20"/>
          <w:szCs w:val="20"/>
        </w:rPr>
        <w:t>Индивидуальная социальная работа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рупповая социальная работа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инвалидами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бездомными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беженцами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военнослужащими, с военнослужащими, уволенными в запас, и членами их семей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пецифические социальные проблемы мужчин и социальные программы для мужчин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женщинами, подвергшимися насилию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пенитенциарных учреждениях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детьми и подростками из группы риска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на производстве, на предприятиях, в сфере бизнеса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среде этнических групп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представителями сексуальных меньшинств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семьей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ые агентства по обслуживанию семь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готовка, обучение семейной жизн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одители как клиенты социальных служб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оль социальной работы по предотвращению жестокости и насилия в семь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семьями в повторном брак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и система помощи, направленные на оказание помощи детям. Службы социального обеспечения детей. Социальная защита дете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детских домах и приюта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оль социальной работы в решении проблем детей-беглецов, беспризорников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детьми со специфическими нуждами, ослабленными и с физическими недостаткам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детьми, страдающими от плохого обращения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школ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, социальные службы для молодеж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о-трудовая адаптация молодежи за рубежом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оль социальных работников в исправительных учреждениях для несовершеннолетни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еждународная политика в отношении пожилых люде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Роль социальной работы в социальном обслуживании пожилых и престарелы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обенности социального обслуживания пожилых в странах Северной Европ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ограммы помощи пожилым людям, проживающим вне семь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енсионные нормы в конвенциях и рекомендациях Международной организации труда (МОТ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енсионная система и пенсионное страхование в Герман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енсионное обеспечение в Швеции и Финлянд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ыход на пенсию и пенсионные программы в СШ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Негосударственное пенсионное страхование за рубежом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Здравоохранение и социальная работ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больнице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неполноценно развитыми людьм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частие социальных работников в профилактической деятельности в здравоохранен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алкоголиками и членами их семе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с наркоманами и членами их семе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актика социальной работы с ВИЧ-инфицированными и больными СПИДом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работа в онколог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осударственная политика занятости, регулирование рынка труда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егулирование занятости в Германии: опыт, проблемы, перспективы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осударственное регулирование рынка труда в СШ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ынок труда и занятость в Швец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еханизм государственного управления рынка труда в Япон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пыт социальной работы с безработными и их семьям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Занятость и безработица маргинальных слоев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бучение безработных в странах Западной Европы: некоторые аспекты организации и финансирования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еждународная организация труда (МОТ): основные причины создания, цели, основные принципы, задачи, направления и методы работы МОТ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уктура МОТ, её основные элементы, их значение, виды деятельности в регулировании социально-трудовых отношений. Основополагающие документы, определяющие и регламентирующие работу МОТ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оль технической помощи, исследовательской и издательской деятельности МОТ. Международное бюро труда (МВТ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сновные направления и механизм нормотворческой деятельности МОТ – разработка и принятие международных трудовых норм (конвенций и рекомендаций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осковское отделение МОТ (Бюро МОТ) в г. Москве и его деятельность. Программы сотрудничества между Российской Федерацией и Международной организацией труда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обровольцы (волонтеры): понятие, мотивы, виды деятельности, проблемы, будущее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обровольческие агентства: типы, функции, финансирование, виды деятельности, тенденции. Международные добровольческие организац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обровольческая работа с молодежью на улице: опыт работы общественной организации «Новые горизонты помощи» (г. Сиеттл, США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правление, руководство добровольческой работой (зарубежный пример)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Благотворительные фонды: сущность, виды, направления и сферы деятельности, правительственный контроль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частие граждан в социальных программах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Взаимопомощь. Группы взаимопомощи: сущность, основные цели, характерные черты, функции, участие профессионалов, современные тенденци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Естественные источники помощи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ое служение религиозных организаци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оциальная ответственность корпораций.</w:t>
      </w:r>
    </w:p>
    <w:p>
      <w:pPr>
        <w:pStyle w:val="Style18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сновные и специфические научные концепции и подходы, методы и формы практики социальной работы (на выбор студента 2 метода и 3 концепци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</w:rPr>
        <w:t>А. Методы и формы практики социальной работы: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А.1. Интервьюирование: цель, организация, обеспечение непрерывности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А.2. Консультирование: как необходимый элемент деятельности социального работника, определение, типы, процесс консультирования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А.З. Социальное общение: теоретические основы, обучение и обучающие программы, перспективные направления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А.4. Профилактика в социальной работе: необходимость, старые и новые тенденции, методы, затраты и доходы, будуще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</w:rPr>
        <w:t>Б. Научные подходы и концепции практики социальной работы: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1. Бихевиористкий подход: общая характеристика, особенности, методы воздействия, сферы применения, будуще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2. Вмешательство в кризисную ситуацию: истоки, теоретические основания, практическое использование в социальной работ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З. Гештальт - терапия: основные понятия, цель, и социальная работ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4. Когнитивная терапия: теоретические основы, методы, техники, сферы применения в социальной работ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5. Комплексный подход в социальной работе: концепция, основные составляющие практики, практические принципы и основные виды деятельности социального работник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pacing w:val="-8"/>
          <w:sz w:val="20"/>
        </w:rPr>
      </w:pPr>
      <w:r>
        <w:rPr>
          <w:spacing w:val="-8"/>
          <w:sz w:val="20"/>
        </w:rPr>
        <w:t>Б.6. Проблемно-ориентированный подход: основные элементы, эффективность взаимодействия социального работника с клиентом, группой, семьей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7. Психосоциальный подход: теоретические основы, практика и тенденции использования в социальной работ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8 Радикальное направление в социальной работ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9. Трансактный анализ: истоки, сущность, межличностное взаимодействие – социальное взаимодействи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Б.10. Феминизм и социальная работа: исторические корни, принципы, практика, сферы деятельности.</w:t>
      </w:r>
    </w:p>
    <w:p>
      <w:pPr>
        <w:pStyle w:val="Normal"/>
        <w:shd w:fill="FFFFFF" w:val="clear"/>
        <w:autoSpaceDE w:val="false"/>
        <w:ind w:left="709" w:hanging="0"/>
        <w:jc w:val="both"/>
        <w:rPr>
          <w:spacing w:val="-2"/>
          <w:sz w:val="20"/>
        </w:rPr>
      </w:pPr>
      <w:r>
        <w:rPr>
          <w:spacing w:val="-2"/>
          <w:sz w:val="20"/>
        </w:rPr>
        <w:t>Б.11. Теория и практика экзистенциального подхода в социальной работ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eastAsia="Arial Unicode MS"/>
      <w:sz w:val="28"/>
    </w:rPr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Нижний колонтитул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Yu Gothic U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360"/>
      <w:ind w:left="720" w:hanging="0"/>
      <w:jc w:val="both"/>
    </w:pPr>
    <w:rPr>
      <w:rFonts w:eastAsia="Calibri"/>
      <w:kern w:val="2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21:00Z</dcterms:created>
  <dc:creator>WiZaRd</dc:creator>
  <dc:description/>
  <cp:keywords/>
  <dc:language>en-US</dc:language>
  <cp:lastModifiedBy>User</cp:lastModifiedBy>
  <cp:lastPrinted>2017-12-12T13:07:00Z</cp:lastPrinted>
  <dcterms:modified xsi:type="dcterms:W3CDTF">2017-12-12T10:08:00Z</dcterms:modified>
  <cp:revision>88</cp:revision>
  <dc:subject/>
  <dc:title>                                                                           «Утверждаю»</dc:title>
</cp:coreProperties>
</file>