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ГБОУ ВО «Казанский ГМУ» Минздрав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социальной работы и высшего сестрин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ческой теории и социа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в. каф. М.Н. Максим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заседания кафедры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  от _____________ 201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ы к зачету для студентов 3 курса дневного отд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акультета социальной работы по дисциплине «Основы консультирования в социальной работе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–2018 уч. г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е в социальной работе: понятие, цели и задачи, специф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характеристика подходов консультирования в социальной работе: </w:t>
      </w:r>
      <w:r>
        <w:rPr>
          <w:color w:val="000000"/>
          <w:sz w:val="28"/>
          <w:szCs w:val="28"/>
        </w:rPr>
        <w:t>экосистемный, психодинамический, поведенческий и гуманистическ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консультирования в социальной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и диагностика проблемы в консультировании в социальной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ка проблемы и определение целей консультирования в социальной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я консультирования в социальной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пы консультирования в социальной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результатов консультирования в социальной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азовые навыки консультирования в социальной работе: перефразирование, отражение чувств, присоединению чувств к содержанию, уточняющие вопро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е получателей социальных услуг по ФЗ от 28.12.2013 г. № 442-ФЗ «Об основах социального обслуживания граждан в РФ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консультанта-социального работника в консультир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личности консультанта-социального рабо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ценностей консультанта-социального рабо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ая подготовка консультанта-социального рабо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ипы клиентов и особенности взаимоотношений социальный работник – кли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емы и способы воздействия в консультировании в социальной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иды консультативных отношений: манипуляция, конфронтация, опека, вдохнов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консультирования людей с ограниченными возможностями здоров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нципы и методы работы специалиста с детьми, пострадавшими от жестокого обращения и насил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консультирования клиентов с депрессией и суицидальными намер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е клиентов при алкоголиз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собенности консультативной беседы с умирающим челове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собенности консультативной помощи семье тяжелобольного кли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с. кафедры                                                                                 М.С. Прот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7:00Z</dcterms:created>
  <dc:creator>UCH-secretar</dc:creator>
  <dc:description/>
  <cp:keywords/>
  <dc:language>en-US</dc:language>
  <cp:lastModifiedBy>User</cp:lastModifiedBy>
  <dcterms:modified xsi:type="dcterms:W3CDTF">2017-11-24T07:22:00Z</dcterms:modified>
  <cp:revision>33</cp:revision>
  <dc:subject/>
  <dc:title/>
</cp:coreProperties>
</file>