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ФГБОУ ВО «Казанский ГМУ» Минздрав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социальной работы и высшего сестринск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ческой теории и социа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в. каф. М.Н. Максимов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заседания кафедры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____  от _____________ 2017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просы к зачету для студентов 2 курса дневного отд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а социальной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 «Доступная среда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7–2018 уч. г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«доступная среда», «инвалид», «инвалидность», «доступность», маломобильные группы населения.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доступной среды за рубежом.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доступной среды в Российской Федерации.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ыт организации доступной среды в субъектах Российской Федерации.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ыт организации доступной среды в Республике Татарстан.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я для беспрепятственного доступа к объектам социальной, инженерной и критерии законодательства, регулирующего создание безбарьерной среды в приоритетных сферах жизнедеятельности инвалидов.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/>
      </w:pPr>
      <w:r>
        <w:rPr>
          <w:sz w:val="28"/>
          <w:szCs w:val="28"/>
        </w:rPr>
        <w:t>Международная классификация функционирования, ограничений жизнедеятельности и здоровья.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ая база формирования доступной среды.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ое взаимодействие по обеспечению доступной среды жизнедеятельности инвалидов.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ципы «Конвенции о правах инвалидов» 2006 г. по обеспечению прав инвалидов на доступные объекты и услуги.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концепции «доступная среда».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государственной программы Российской Федерации «Доступная среда на 2011-2020 гг.»: цель, задачи, этапы, планируемые результаты, объекты, субъекты, ожидаемые результаты.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требования к созданию доступной инфраструктуры для зданий и сооружений.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/>
      </w:pPr>
      <w:r>
        <w:rPr>
          <w:sz w:val="28"/>
          <w:szCs w:val="28"/>
        </w:rPr>
        <w:t>Нормативно-правовое регулирование формирования и организации доступной среды.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«Доступная среда» на 2011–2020 годы: цели, задачи, направления, этапы реализации, результаты.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/>
      </w:pPr>
      <w:r>
        <w:rPr>
          <w:sz w:val="28"/>
          <w:szCs w:val="28"/>
        </w:rPr>
        <w:t>Понятие «универсальный дизайн». Элементы «универсального дизайна».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инципов «универсального дизайна» и «разумного приспособления» для обеспечения доступности к социальной инфрастктуре.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рубежный опыт формирования доступной среды (по выбору студента).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/>
      </w:pPr>
      <w:r>
        <w:rPr>
          <w:sz w:val="28"/>
          <w:szCs w:val="28"/>
        </w:rPr>
        <w:t>Организация доступной среды для инвалидов в различных сферах жизнедеятельности.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упная среда как способ социализации инвалидов.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упная среда как способ реабилитации и абилитации инвалидов.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тупной среды в учреждениях социального обслуживания (по выбору студента).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езбарьерной среды для лиц с ограниченными физическими возможностями.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ступной среды для инвалидов, передвигающихся на кресле-коляске и с нарушением опорно-двигательного аппарата.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/>
      </w:pPr>
      <w:r>
        <w:rPr>
          <w:sz w:val="28"/>
          <w:szCs w:val="28"/>
        </w:rPr>
        <w:t>Формирование доступной среды для инвалидов по зрению и слабовидящих.</w:t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ступной среды для инвалидов с нарушением слу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сс. кафедры                                                                                 А.А. Латы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34:00Z</dcterms:created>
  <dc:creator>UCH-secretar</dc:creator>
  <dc:description/>
  <cp:keywords/>
  <dc:language>en-US</dc:language>
  <cp:lastModifiedBy>user</cp:lastModifiedBy>
  <dcterms:modified xsi:type="dcterms:W3CDTF">2017-12-11T06:39:00Z</dcterms:modified>
  <cp:revision>8</cp:revision>
  <dc:subject/>
  <dc:title/>
</cp:coreProperties>
</file>