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ФГБОУ ВО «Казанский ГМУ» Минздрав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социальной работы и высшего сестрин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ческой теории и социа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в. каф. М.Н. Максим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заседания кафедры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  от _____________ 201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ы к зачету для студентов 4 курса дневного отд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а социальной работы по дисциплине «Маркетинговые технологии в сфере социальных услуг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–2018 уч. г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Cs w:val="28"/>
        </w:rPr>
        <w:t>1. Маркетинг (3 определения)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2. Макромаркетинг, микромаркетинг.</w:t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Cs w:val="28"/>
        </w:rPr>
        <w:t xml:space="preserve">3. Маркетинговый комплекс — микс «4 </w:t>
      </w:r>
      <w:r>
        <w:rPr>
          <w:szCs w:val="28"/>
          <w:lang w:val="en-US"/>
        </w:rPr>
        <w:t>P</w:t>
      </w:r>
      <w:r>
        <w:rPr>
          <w:szCs w:val="28"/>
        </w:rPr>
        <w:t>»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4. Цели маркетинга (4 и их составляющие, их объяснение).</w:t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Cs w:val="28"/>
        </w:rPr>
        <w:t>5. Ограничения целей маркетинга на предприятии.</w:t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Cs w:val="28"/>
        </w:rPr>
        <w:t>6. Принципы маркетинга.</w:t>
      </w:r>
    </w:p>
    <w:p>
      <w:pPr>
        <w:pStyle w:val="TextBodyIndent"/>
        <w:widowControl w:val="false"/>
        <w:spacing w:lineRule="auto" w:line="360"/>
        <w:ind w:hanging="0"/>
        <w:rPr/>
      </w:pPr>
      <w:r>
        <w:rPr>
          <w:szCs w:val="28"/>
        </w:rPr>
        <w:t>7. Функции маркетинга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8. Эволюция концепций маркетинга (объяснить, перечислить наиболее типичные и обязательные требования)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9. Разновидности маркетинга (перечислить и объяснить)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10. Маркетинг услуг (дать характеристику)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11. Типы маркетинга, определяемые состоянием спроса: назвать состояние спроса, соответствующий ему маркетинг, задачи маркетинга в отношении спроса.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12. Консъюмеризм (определение, когда возник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Дата принятия и номер Закона РФ «О защите прав потребителей». Что регулирует настоящий Зак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Перечислить и дать определение основных понятий, используемых в Законе РФ «О защите прав потребител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Право потребителей на просвещение в области защиты прав потреб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Качество товара (работы, услуг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Право потребителя на безопасность товара (работы, услуг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Право потребителя на информацию об изготовителей (исполнителе, продавце) и о товарах (работах, услуг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Ответственность изготовителя (исполнителя, продавца) за ненадлежащую информация о товаре (работе, услуге), об изготовителе (исполнителе, продавц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Ответственность продавца (изготовителя, исполнителя) за нарушение прав потреб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Компенсация морального вре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Сроки выполнения работ (оказания услуг). Последствия нарушения исполнителем сроков выполнения работ (оказания услу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 Права потребителя при обнаружении недостатков выполненной работы (оказанной услуги). Сроки устранения недостатков выполненной работы (оказанной услуг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Право потребителя на расторжение договора о выполнении работы (оказании услу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Обязанность исполнителя информировать потребителя об обстоятельствах, которые могут повлиять на качество выполняемой работы (оказываемой услуг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Перечислите органы, организации, осуществляющие государственную и общественную защиту прав потреб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с. кафедры                                                                                 М.С. Прот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7:00Z</dcterms:created>
  <dc:creator>UCH-secretar</dc:creator>
  <dc:description/>
  <cp:keywords/>
  <dc:language>en-US</dc:language>
  <cp:lastModifiedBy>User</cp:lastModifiedBy>
  <dcterms:modified xsi:type="dcterms:W3CDTF">2017-11-24T07:43:00Z</dcterms:modified>
  <cp:revision>37</cp:revision>
  <dc:subject/>
  <dc:title/>
</cp:coreProperties>
</file>