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ГБОУ ВО «Казанский ГМУ» Минздрав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социальной работы и высшего сестрин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ческой теории и социа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в. каф. М.Н. Максим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заседания кафедры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  от _____________ 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 к зачету для студентов 2 курса дневного отд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а социа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Теория социальной работы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–2018 уч. г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, социальная поддержка и социальная работа как научные и практические понят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и и цели социальной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как професс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как нау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как вид дея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собенности развития социальной работы как науки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Чикагской школы в развитии теории и практики социальной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ад М. Ричмонд, Дж. Адамс в развитие теории и практики социальной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ко-методологическая основа социальной работы. Системный подход Н. Смелзер, В. Ядов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руппа как специфический феномен и использование «теорий групп» в социальной работе (по выбору студента К. Левин, Дж. Хоуманс, А. Зандер, А.Ч. Кули, Ф. Хайтер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цепция самоактуализирующейся личности (А. Маслоу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ные теоретические подходы к теории социальной работы в современной России: «школы» социальной работы (по выбору студента Е.И. Холостова, Л.Г. Гуслякова, П.Д. Павленок, М.В. Фирсов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систем (Р. Берталамфи) и ее использование в социальной работ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ассификация теорий социальной работы (по выбору студента: Дж. Уиткер, П. Леонард, М. Пейн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левая теория и ее применение в социальной работе (по выбору студента М. Вебер, Э. Гофман, Э. Дюркгейм, Т. Парсонс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ая концепция (Э. Эриксон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ологическая наука о личности и о «другой» личности (по выбору студента М. Вебер, Э. Гофман, Э. Дюркгейм, Т. Парсонс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етико-методологическая основа социальной работы. Индивидуальный подход (по выбору студента З. Фрейд, Б. Скиннер, Ж. Пиаже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онный уровень социальной работы (по выбору студента: М. Р. Фоллет, В. Мертон, Залд, Кантер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о всеобщего благоденствия» и место этой теории в социальной работ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фликтно-радикальная модель в социологии (К. Маркс) и социальная работ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ализация личности в психологии и ее использование в социальной работе (З. Фрейд, Ж. Пиаже, Л. Божович, И. Кон, А. Леонтьев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человека в концепции Э. Фром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хевиористка концепция (Б. Скиннер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еоретических подходов к общественному и частному презрению в Росси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етико-метологическая основа социальной работы. Деятельностный подход к формированию личности (по выбору студента: А. Адлер, П. Бергер, Т. Лукман, М. Вебер, В. Выготский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ятие институционализации социальной работы как целостного процесс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цесс институционализации практики социальной работы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ческие подходы к рассмотрению практики социальной работы в России в 90-е год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тенденции институционализации области познания (фазы институционализации социальной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ческие подходы к теории социальной работы в современной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сс. кафедры                                                                                 А.А. Латы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06:00Z</dcterms:created>
  <dc:creator>UCH-secretar</dc:creator>
  <dc:description/>
  <cp:keywords/>
  <dc:language>en-US</dc:language>
  <cp:lastModifiedBy>user</cp:lastModifiedBy>
  <dcterms:modified xsi:type="dcterms:W3CDTF">2017-12-11T06:31:00Z</dcterms:modified>
  <cp:revision>14</cp:revision>
  <dc:subject/>
  <dc:title/>
</cp:coreProperties>
</file>