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1.  Общество как система. Основные сферы жизнедеятельности общества и их характеристик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териальное производство? Что является объектом отношений собственности? Назовите три главные формы собственности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идеология? Что такое государственная идеология? 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вы два альтернативных подхода к решению проблемы социального неравенства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государство? Назовите основные формы государственного устройства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ли выделить такую сферу жизни общества, которая определяет все остальные сферы? Обоснуйте свой ответ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15:00Z</dcterms:created>
  <dc:creator>i</dc:creator>
  <dc:description/>
  <dc:language>en-US</dc:language>
  <cp:lastModifiedBy>1</cp:lastModifiedBy>
  <dcterms:modified xsi:type="dcterms:W3CDTF">2017-05-26T16:15:00Z</dcterms:modified>
  <cp:revision>2</cp:revision>
  <dc:subject/>
  <dc:title>ФГБОУ ВО КАЗАНСКИЙ ГМУ МИНЗДРАВА РОССИИ</dc:title>
</cp:coreProperties>
</file>