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76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ние №1. </w:t>
      </w:r>
      <w:r>
        <w:rPr>
          <w:b/>
          <w:sz w:val="28"/>
          <w:szCs w:val="28"/>
        </w:rPr>
        <w:t xml:space="preserve">Моральный нигилизм Ф. Ницше </w:t>
      </w:r>
      <w:r>
        <w:rPr>
          <w:b/>
          <w:color w:val="000000"/>
          <w:sz w:val="28"/>
          <w:szCs w:val="28"/>
        </w:rPr>
        <w:t>(максимум 50 баллов)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кому философскому направлению относится философия Ницше? Что является основой всего сущего согласно этому направлению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Ницше характеризуется как моральный нигилист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два типа морали выделяет Ф. Ницше? В чем их различие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что Ф. Ницще критикует христианство?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сверхчеловек в понимании Ф. Ницше?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Критерии оценки ответа на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каждый вопрос первого задания.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89"/>
      </w:tblGrid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баллов (отлич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отсутствуют неточности и ошибки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баллов (отлич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в ответе допущена одна несущественная ошибка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 баллов (хорош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в ответе допущены несущественные ошибки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6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баллов (удовлетворитель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неполным; допущена одна существенная ошибка;</w:t>
              <w:br/>
              <w:t>присутствуют фрагмент, которые не является ответом на вопрос.</w:t>
            </w:r>
          </w:p>
        </w:tc>
      </w:tr>
      <w:tr>
        <w:trPr>
          <w:trHeight w:val="4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баллов (неудовлетворитель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на вопрос является неполным; допущено более  одной существенной ошибки; присутствуют фрагменты, которые не являются ответом на вопрос.</w:t>
            </w:r>
          </w:p>
        </w:tc>
      </w:tr>
    </w:tbl>
    <w:p>
      <w:pPr>
        <w:pStyle w:val="Style16"/>
        <w:spacing w:lineRule="auto" w:line="276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spacing w:lineRule="auto" w:line="276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адание №2. Прочитайте фрагмент первоисточника и дайте ответы на следующие вопросы </w:t>
      </w:r>
      <w:r>
        <w:rPr>
          <w:b/>
          <w:color w:val="000000"/>
          <w:sz w:val="28"/>
          <w:szCs w:val="28"/>
        </w:rPr>
        <w:t>(максимум 50 баллов).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пишите два ключевых термина.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ая философская проблема обсуждается в тексте? 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акому разделу философии относится эта проблема? 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ую философскую позицию представляет автор?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зовите альтернативные позиции по этой проблеме, существующие в философи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Критерии оценки ответа на  каждый вопрос второго задания.</w:t>
      </w:r>
    </w:p>
    <w:tbl>
      <w:tblPr>
        <w:tblW w:w="7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вопрос</w:t>
            </w:r>
          </w:p>
        </w:tc>
      </w:tr>
      <w:tr>
        <w:trPr>
          <w:trHeight w:val="22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вая оценка  складывается из баллов, набранных за ответы на </w:t>
      </w:r>
      <w:r>
        <w:rPr>
          <w:rFonts w:cs="Times New Roman" w:ascii="Times New Roman" w:hAnsi="Times New Roman"/>
          <w:b/>
          <w:sz w:val="28"/>
          <w:szCs w:val="28"/>
        </w:rPr>
        <w:t>перво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 xml:space="preserve">второе </w:t>
      </w: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0–90 баллов – «отлич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9–80 баллов  – «хорош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9–70 баллов – «удовлетворитель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9 и менее       – «неудовлетворительно»</w:t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Georgia" w:hAnsi="Georgia" w:cs="Georgia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16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16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0" w:after="0"/>
      <w:ind w:firstLine="560"/>
      <w:jc w:val="both"/>
    </w:pPr>
    <w:rPr>
      <w:rFonts w:ascii="Georgia" w:hAnsi="Georgia" w:eastAsia="Times New Roman" w:cs="Georgia"/>
      <w:sz w:val="23"/>
      <w:szCs w:val="23"/>
      <w:shd w:fill="FFFFFF" w:val="clear"/>
      <w:lang w:val="en-US" w:eastAsia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1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21:39:00Z</dcterms:created>
  <dc:creator>history_noyt</dc:creator>
  <dc:description/>
  <dc:language>en-US</dc:language>
  <cp:lastModifiedBy>1</cp:lastModifiedBy>
  <dcterms:modified xsi:type="dcterms:W3CDTF">2017-05-26T21:39:00Z</dcterms:modified>
  <cp:revision>2</cp:revision>
  <dc:subject/>
  <dc:title>ФГБОУ ВО КАЗАНСКИЙ ГМУ МИНЗДРАВА РОССИИ</dc:title>
</cp:coreProperties>
</file>