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76"/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№1. Диалектический материализм К.Маркса и Ф.Энгельс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иалектика в понимании Маркса и Энгельса в отличие от Гегеля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етафизика в понимании Маркса и Энгельса? Объясните на пример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закон единства и борьбы противоположностей с точки зрения диалектического материализма? Объясните на пример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м состоит закон перехода количественных изменений в качественные с точки зрения диалектического материализма? Объясните на пример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закон отрицания отрицания с точки зрения диалектического материализма? Объясните на прим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Критерии оценки ответа на  каждый вопрос второ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64125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1595"/>
                              <w:gridCol w:w="1595"/>
                              <w:gridCol w:w="1595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 вопро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 вопро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 вопро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 вопрос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 во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 или 10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75pt;height:4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1595"/>
                        <w:gridCol w:w="1595"/>
                        <w:gridCol w:w="1595"/>
                        <w:gridCol w:w="1595"/>
                      </w:tblGrid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 вопро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 вопро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 вопро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 вопрос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 вопро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 или 10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 w:eastAsia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7:00Z</dcterms:created>
  <dc:creator>history_noyt</dc:creator>
  <dc:description/>
  <dc:language>en-US</dc:language>
  <cp:lastModifiedBy>1</cp:lastModifiedBy>
  <dcterms:modified xsi:type="dcterms:W3CDTF">2017-05-26T21:37:00Z</dcterms:modified>
  <cp:revision>2</cp:revision>
  <dc:subject/>
  <dc:title>Кафедра истории, философии и социологии</dc:title>
</cp:coreProperties>
</file>