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№1. Принцип системности (максимум 50 баллов). </w:t>
      </w:r>
    </w:p>
    <w:p>
      <w:pPr>
        <w:pStyle w:val="2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связаны между собой целое и часть? В чем заключается эффект целостности? Объясните на примере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Как связаны целое и часть с точки зрения механицизма? </w:t>
      </w:r>
      <w:r>
        <w:rPr>
          <w:sz w:val="28"/>
          <w:szCs w:val="28"/>
        </w:rPr>
        <w:t>Объясните на примере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Что такое холизм? </w:t>
      </w:r>
      <w:r>
        <w:rPr>
          <w:sz w:val="28"/>
          <w:szCs w:val="28"/>
        </w:rPr>
        <w:t>Объясните на примере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Что такое система и какие типы систем существуют? Приведите примеры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Что такое «</w:t>
      </w:r>
      <w:r>
        <w:rPr>
          <w:sz w:val="28"/>
          <w:szCs w:val="28"/>
        </w:rPr>
        <w:t xml:space="preserve">самоорганизующиеся системы»? Какая наука изучает </w:t>
      </w:r>
      <w:r>
        <w:rPr>
          <w:spacing w:val="-4"/>
          <w:sz w:val="28"/>
          <w:szCs w:val="28"/>
        </w:rPr>
        <w:t>«</w:t>
      </w:r>
      <w:r>
        <w:rPr>
          <w:sz w:val="28"/>
          <w:szCs w:val="28"/>
        </w:rPr>
        <w:t>самоорганизующиеся системы»? Приведите пример самоорганизующиеся системы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Критерии оценки ответа н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каждый вопрос первого задания.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9"/>
      </w:tblGrid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отсутствуют неточности и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а одна несущественная ошибка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 баллов (хорош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ы несущественные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баллов (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неполным; допущена одна существенная ошибка;</w:t>
              <w:br/>
              <w:t>присутствуют фрагмент, которые не является ответом на вопрос.</w:t>
            </w:r>
          </w:p>
        </w:tc>
      </w:tr>
      <w:tr>
        <w:trPr>
          <w:trHeight w:val="4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баллов (не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на вопрос является неполным; допущено более  одной существенной ошибки; присутствуют фрагменты, которые не являются ответом на вопрос.</w:t>
            </w:r>
          </w:p>
        </w:tc>
      </w:tr>
    </w:tbl>
    <w:p>
      <w:pPr>
        <w:pStyle w:val="2"/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76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№2. Прочитайте фрагмент первоисточника и дайте ответы на следующие вопросы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ишите два ключевых термина.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философская проблема обсуждается в тексте? 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кому разделу философии относится эта проблема? 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ую философскую позицию представляет автор?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овите альтернативные позиции по этой проблеме, существующие в философи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Критерии оценки ответа на  каждый вопрос второго задания.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вопрос</w:t>
            </w:r>
          </w:p>
        </w:tc>
      </w:tr>
      <w:tr>
        <w:trPr>
          <w:trHeight w:val="22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ая оценка  складывается из баллов, набранных за ответы на </w:t>
      </w:r>
      <w:r>
        <w:rPr>
          <w:rFonts w:cs="Times New Roman" w:ascii="Times New Roman" w:hAnsi="Times New Roman"/>
          <w:b/>
          <w:sz w:val="28"/>
          <w:szCs w:val="28"/>
        </w:rPr>
        <w:t>перво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 xml:space="preserve">второе </w:t>
      </w: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0–90 баллов – «отлич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9–80 баллов  – «хорош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9–70 баллов – «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9 и менее       – «не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7" w:right="7" w:firstLine="274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Georgia" w:hAnsi="Georgia" w:cs="Georgia"/>
      <w:sz w:val="23"/>
      <w:szCs w:val="23"/>
      <w:shd w:fill="FFFFFF" w:val="clear"/>
      <w:lang w:bidi="ar-SA"/>
    </w:rPr>
  </w:style>
  <w:style w:type="character" w:styleId="Style16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16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ind w:firstLine="560"/>
      <w:jc w:val="both"/>
    </w:pPr>
    <w:rPr>
      <w:rFonts w:ascii="Georgia" w:hAnsi="Georgia" w:eastAsia="Batang;바탕" w:cs="Georgia"/>
      <w:sz w:val="23"/>
      <w:szCs w:val="23"/>
      <w:shd w:fill="FFFFFF" w:val="clear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21:40:00Z</dcterms:created>
  <dc:creator>history_noyt</dc:creator>
  <dc:description/>
  <dc:language>en-US</dc:language>
  <cp:lastModifiedBy>1</cp:lastModifiedBy>
  <dcterms:modified xsi:type="dcterms:W3CDTF">2017-05-26T21:40:00Z</dcterms:modified>
  <cp:revision>2</cp:revision>
  <dc:subject/>
  <dc:title>ФГБОУ ВО КАЗАНСКИЙ ГМУ МИНЗДРАВА РОССИИ</dc:title>
</cp:coreProperties>
</file>