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билет № 22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. Эмпирический и теоретический уровень научного познания (максимум 50 баллов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различие и взаимосвязь эмпирического и теоретического уровней научного познания?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эмпирического познания можно выделить? Приведите примеры каждой формы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теоретического познания можно выделить? Приведите примеры каждой формы.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значает выражение «факты теоретически нагружены»?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В чем состоит отличие эмпирического обобщения от теоретического закона? Объясните на прим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 ответа на  каждый вопрос второго</w:t>
      </w:r>
      <w:r>
        <w:rPr/>
        <w:t xml:space="preserve">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6:00Z</dcterms:created>
  <dc:creator>history_noyt</dc:creator>
  <dc:description/>
  <dc:language>en-US</dc:language>
  <cp:lastModifiedBy>1</cp:lastModifiedBy>
  <dcterms:modified xsi:type="dcterms:W3CDTF">2017-05-26T21:36:00Z</dcterms:modified>
  <cp:revision>2</cp:revision>
  <dc:subject/>
  <dc:title>ФГБОУ ВО КАЗАНСКИЙ ГМУ МИНЗДРАВА РОССИИ</dc:title>
</cp:coreProperties>
</file>