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№1. Сознание как высшая форма отражения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ражение? В каком философском направлении было введено это понятие?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ем заключаются особенности отражения в живой природе в отличие от неживой? 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 формы отражения существуют в живой природе? 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ь сознания как высшей формы отражения?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существуют альтернативные концепции сознания? 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7:00Z</dcterms:created>
  <dc:creator>history_noyt</dc:creator>
  <dc:description/>
  <dc:language>en-US</dc:language>
  <cp:lastModifiedBy>1</cp:lastModifiedBy>
  <dcterms:modified xsi:type="dcterms:W3CDTF">2017-05-26T21:37:00Z</dcterms:modified>
  <cp:revision>2</cp:revision>
  <dc:subject/>
  <dc:title>ФГБОУ ВО КАЗАНСКИЙ ГМУ МИНЗДРАВА РОССИИ</dc:title>
</cp:coreProperties>
</file>